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</w:t>
            </w:r>
            <w:del w:id="0" w:author="uzivatel" w:date="2016-01-16T15:40:00Z">
              <w:r>
                <w:rPr>
                  <w:rFonts w:cs="Calibri" w:ascii="Calibri" w:hAnsi="Calibri"/>
                  <w:b/>
                  <w:sz w:val="28"/>
                  <w:szCs w:val="28"/>
                </w:rPr>
                <w:delText xml:space="preserve">1 </w:delText>
              </w:r>
            </w:del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– </w:t>
            </w:r>
            <w:del w:id="1" w:author="Bažík, Juraj" w:date="2016-01-20T12:32:00Z">
              <w:r>
                <w:rPr>
                  <w:rFonts w:cs="Calibri" w:ascii="Calibri" w:hAnsi="Calibri"/>
                  <w:b/>
                  <w:caps/>
                  <w:color w:val="FFFFFF"/>
                  <w:sz w:val="28"/>
                  <w:szCs w:val="28"/>
                </w:rPr>
                <w:delText>Opis projektu</w:delText>
              </w:r>
            </w:del>
            <w:ins w:id="2" w:author="Bažík, Juraj" w:date="2016-01-20T12:32:00Z">
              <w:r>
                <w:rPr>
                  <w:rFonts w:cs="Calibri" w:ascii="Calibri" w:hAnsi="Calibri"/>
                  <w:b/>
                  <w:caps/>
                  <w:color w:val="FFFFFF"/>
                  <w:sz w:val="28"/>
                  <w:szCs w:val="28"/>
                </w:rPr>
                <w:t>Doplňujúce údaje ŽoNFP</w:t>
              </w:r>
            </w:ins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</w:tblGrid>
      <w:tr>
        <w:trPr>
          <w:trHeight w:val="33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del w:id="3" w:author="Čech Gabriel" w:date="2016-01-21T13:56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1. Všeobecné informácie o projekte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4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Žiadateľ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del w:id="5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Presný, neskrátený názov žiadateľa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6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Názov projektu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del w:id="7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Presný názov projektu zhodujúci sa s názvom projektu uvedeným v zozname projektov, ktorý vyjadruje zámer projektu a ktorý bude vo všetkých relevantných častiach opisu projektu a Žiadosti o nenávratný finančný príspevok (ďalej len „ŽoNFP“) vrátane všetkých príloh uvádzaný rovnako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8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Operačný program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9" w:author="Čech Gabriel" w:date="2016-01-21T13:56:00Z">
              <w:r>
                <w:rPr>
                  <w:rFonts w:cs="Calibri" w:ascii="Calibri" w:hAnsi="Calibri"/>
                  <w:sz w:val="20"/>
                  <w:szCs w:val="20"/>
                </w:rPr>
                <w:delText>311000 OP Integrovaná infraštruktúra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0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Spolufinancovaný z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11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uvedie EFRR alebo KF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2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Prioritná os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13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 a názov prioritnej osi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del w:id="14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Špecifický cieľ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15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 a názov špecifického cieľa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6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Kategórie regiónov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17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Rozvinuté / Menej rozvinuté (relevantné pre EFRR). Žiadateľ vyplní podľa OPII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8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Oblasť intervencie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22" w:author="Čech Gabriel" w:date="2016-01-21T13:56:00Z"/>
              </w:rPr>
            </w:pPr>
            <w:del w:id="19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Výber z číselníka.</w:delText>
              </w:r>
            </w:del>
            <w:del w:id="20" w:author="Čech Gabriel" w:date="2016-01-21T13:56:00Z">
              <w:r>
                <w:rPr>
                  <w:rFonts w:cs="Calibri" w:ascii="Calibri" w:hAnsi="Calibri"/>
                  <w:sz w:val="18"/>
                  <w:szCs w:val="18"/>
                </w:rPr>
                <w:delText xml:space="preserve"> </w:delText>
              </w:r>
            </w:del>
            <w:del w:id="21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vyberá v súlade s OPII a NARIADENÍM KOMISIE (EÚ) č. 215/2014, PRÍLOHA I</w:delText>
              </w:r>
            </w:del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23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 xml:space="preserve">Nomenklatúra kategórií intervencií fondov (1) v rámci cieľa „Investovanie do rastu a zamestnanosti“ a iniciatívy na podporu zamestnanosti mladých ľudí, </w:delText>
              </w:r>
            </w:del>
            <w:hyperlink r:id="rId4">
              <w:del w:id="24" w:author="Čech Gabriel" w:date="2016-01-21T13:56:00Z">
                <w:r>
                  <w:rPr>
                    <w:rStyle w:val="InternetLink"/>
                    <w:rFonts w:cs="Calibri" w:ascii="Calibri" w:hAnsi="Calibri"/>
                    <w:i/>
                    <w:sz w:val="18"/>
                    <w:szCs w:val="18"/>
                  </w:rPr>
                  <w:delText>http://eur-lex.europa.eu/legal-content/SK/TXT/?uri=uriserv:OJ.L_.2014.069.01.0065.01.SLK</w:delText>
                </w:r>
              </w:del>
            </w:hyperlink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25" w:author="Čech Gabriel" w:date="2016-01-21T13:56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Hospodárska činnosť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26" w:author="Čech Gabriel" w:date="2016-01-21T13:56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Výber z číselníka Hospodárskych činností.</w:delText>
              </w:r>
            </w:del>
          </w:p>
        </w:tc>
      </w:tr>
    </w:tbl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del w:id="28" w:author="Čech Gabriel" w:date="2016-01-21T13:57:00Z"/>
        </w:rPr>
      </w:pPr>
      <w:del w:id="27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30" w:author="Čech Gabriel" w:date="2016-01-21T13:57:00Z"/>
        </w:rPr>
      </w:pPr>
      <w:del w:id="29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32" w:author="Čech Gabriel" w:date="2016-01-21T13:57:00Z"/>
        </w:rPr>
      </w:pPr>
      <w:del w:id="31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34" w:author="Čech Gabriel" w:date="2016-01-21T13:57:00Z"/>
        </w:rPr>
      </w:pPr>
      <w:del w:id="33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36" w:author="Čech Gabriel" w:date="2016-01-21T13:57:00Z"/>
        </w:rPr>
      </w:pPr>
      <w:del w:id="35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38" w:author="Čech Gabriel" w:date="2016-01-21T13:57:00Z"/>
        </w:rPr>
      </w:pPr>
      <w:del w:id="37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0" w:author="Čech Gabriel" w:date="2016-01-21T13:57:00Z"/>
        </w:rPr>
      </w:pPr>
      <w:del w:id="39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2" w:author="Čech Gabriel" w:date="2016-01-21T13:57:00Z"/>
        </w:rPr>
      </w:pPr>
      <w:del w:id="41" w:author="Čech Gabriel" w:date="2016-01-21T13:57:00Z">
        <w:r>
          <w:rPr>
            <w:rFonts w:cs="Calibri" w:ascii="Calibri" w:hAnsi="Calibri"/>
            <w:sz w:val="20"/>
            <w:szCs w:val="20"/>
          </w:rPr>
        </w:r>
      </w:del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 xml:space="preserve">Pravidlá pri vypĺňaní </w:t>
      </w:r>
      <w:del w:id="43" w:author="Čech Gabriel" w:date="2016-01-21T13:59:00Z">
        <w:r>
          <w:rPr>
            <w:rFonts w:cs="Calibri" w:ascii="Calibri" w:hAnsi="Calibri"/>
            <w:b/>
            <w:i/>
            <w:color w:val="0000FF"/>
            <w:sz w:val="20"/>
            <w:szCs w:val="20"/>
          </w:rPr>
          <w:delText>Opisu projektu</w:delText>
        </w:r>
      </w:del>
      <w:ins w:id="44" w:author="Čech Gabriel" w:date="2016-01-21T13:59:00Z">
        <w:r>
          <w:rPr>
            <w:rFonts w:cs="Calibri" w:ascii="Calibri" w:hAnsi="Calibri"/>
            <w:b/>
            <w:i/>
            <w:color w:val="0000FF"/>
            <w:sz w:val="20"/>
            <w:szCs w:val="20"/>
          </w:rPr>
          <w:t>Doplňujúcich údajov ŽoNFP</w:t>
        </w:r>
      </w:ins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</w:t>
      </w:r>
      <w:del w:id="45" w:author="Čech Gabriel" w:date="2016-01-21T13:57:00Z">
        <w:r>
          <w:rPr>
            <w:rFonts w:cs="Calibri" w:ascii="Calibri" w:hAnsi="Calibri"/>
            <w:i/>
            <w:color w:val="0000FF"/>
            <w:sz w:val="18"/>
            <w:szCs w:val="18"/>
          </w:rPr>
          <w:delText>Opisu projektu</w:delText>
        </w:r>
      </w:del>
      <w:ins w:id="46" w:author="Čech Gabriel" w:date="2016-01-21T13:57:00Z">
        <w:r>
          <w:rPr>
            <w:rFonts w:cs="Calibri" w:ascii="Calibri" w:hAnsi="Calibri"/>
            <w:i/>
            <w:color w:val="0000FF"/>
            <w:sz w:val="18"/>
            <w:szCs w:val="18"/>
          </w:rPr>
          <w:t>formuláru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 xml:space="preserve">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Údaje v</w:t>
      </w:r>
      <w:del w:id="47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delText> </w:delText>
        </w:r>
      </w:del>
      <w:ins w:id="48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t> </w:t>
        </w:r>
      </w:ins>
      <w:del w:id="49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delText>Opise projektu</w:delText>
        </w:r>
      </w:del>
      <w:ins w:id="50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t>tomto formulári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 xml:space="preserve"> je potrebné v najväčšej možnej miere prepájať na odborné prílohy ŽoNFP</w:t>
      </w:r>
      <w:ins w:id="51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t xml:space="preserve">, ale </w:t>
        </w:r>
      </w:ins>
      <w:ins w:id="52" w:author="Čech Gabriel" w:date="2016-01-21T13:58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žiadateľ neuvádza duplicitne údaje uvedené v ŽoNFP</w:t>
        </w:r>
      </w:ins>
      <w:ins w:id="53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t>.</w:t>
        </w:r>
      </w:ins>
      <w:del w:id="54" w:author="Čech Gabriel" w:date="2016-01-21T13:58:00Z">
        <w:r>
          <w:rPr>
            <w:rFonts w:cs="Calibri" w:ascii="Calibri" w:hAnsi="Calibri"/>
            <w:i/>
            <w:color w:val="0000FF"/>
            <w:sz w:val="18"/>
            <w:szCs w:val="18"/>
          </w:rPr>
          <w:delText>.</w:delText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Text písaný kurzívou, ktorým sa upresňujú požadované informácie k jednotlivým kapitolám a podkapitolám je pomocný a žiadateľ ho v predloženom </w:t>
      </w:r>
      <w:del w:id="55" w:author="Čech Gabriel" w:date="2016-01-21T13:59:00Z">
        <w:r>
          <w:rPr>
            <w:rFonts w:cs="Calibri" w:ascii="Calibri" w:hAnsi="Calibri"/>
            <w:i/>
            <w:color w:val="0000FF"/>
            <w:sz w:val="18"/>
            <w:szCs w:val="18"/>
          </w:rPr>
          <w:delText>Opise projektu</w:delText>
        </w:r>
      </w:del>
      <w:ins w:id="56" w:author="Čech Gabriel" w:date="2016-01-21T13:59:00Z">
        <w:r>
          <w:rPr>
            <w:rFonts w:cs="Calibri" w:ascii="Calibri" w:hAnsi="Calibri"/>
            <w:i/>
            <w:color w:val="0000FF"/>
            <w:sz w:val="18"/>
            <w:szCs w:val="18"/>
          </w:rPr>
          <w:t>formulári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 xml:space="preserve">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ins w:id="58" w:author="Bažík, Juraj" w:date="2016-01-20T17:35:00Z"/>
        </w:rPr>
      </w:pPr>
      <w:ins w:id="57" w:author="Bažík, Juraj" w:date="2016-01-20T17:35:00Z">
        <w:r>
          <w:rPr>
            <w:rFonts w:cs="Calibri" w:ascii="Calibri" w:hAnsi="Calibri"/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2. VHODNOSŤ A ÚČELNOSŤ NAVRHOVANÉHO </w:t>
      </w:r>
      <w:commentRangeStart w:id="0"/>
      <w:r>
        <w:rPr>
          <w:rFonts w:cs="Calibri" w:ascii="Calibri" w:hAnsi="Calibri"/>
          <w:b/>
          <w:bCs/>
          <w:sz w:val="20"/>
          <w:szCs w:val="20"/>
        </w:rPr>
        <w:t>PROJEKTU</w:t>
      </w:r>
      <w:commentRangeEnd w:id="0"/>
      <w:r>
        <w:commentReference w:id="0"/>
      </w:r>
      <w:r>
        <w:rPr>
          <w:rStyle w:val="Odkaznakomentr"/>
          <w:vanish w:val="false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del w:id="60" w:author="Bažík, Juraj" w:date="2016-01-20T17:35:00Z"/>
        </w:rPr>
      </w:pPr>
      <w:del w:id="59" w:author="Bažík, Juraj" w:date="2016-01-20T17:35:00Z">
        <w:r>
          <w:rPr>
            <w:rFonts w:cs="Calibri" w:ascii="Calibri" w:hAnsi="Calibri"/>
            <w:b/>
            <w:bCs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del w:id="62" w:author="Čech Gabriel" w:date="2016-01-21T14:02:00Z"/>
        </w:rPr>
      </w:pPr>
      <w:del w:id="61" w:author="Čech Gabriel" w:date="2016-01-21T14:02:00Z">
        <w:r>
          <w:rPr>
            <w:rFonts w:cs="Calibri" w:ascii="Calibri" w:hAnsi="Calibri"/>
            <w:b/>
            <w:sz w:val="20"/>
            <w:szCs w:val="20"/>
          </w:rPr>
          <w:delText>2.3</w:delText>
          <w:tab/>
          <w:delText>Prepojenie projektu s cieľmi OPII</w:delText>
        </w:r>
      </w:del>
    </w:p>
    <w:p>
      <w:pPr>
        <w:pStyle w:val="Normal"/>
        <w:spacing w:before="120" w:after="0"/>
        <w:ind w:left="12" w:hanging="12"/>
        <w:jc w:val="both"/>
        <w:rPr>
          <w:del w:id="64" w:author="Čech Gabriel" w:date="2016-01-21T14:02:00Z"/>
        </w:rPr>
      </w:pPr>
      <w:del w:id="63" w:author="Čech Gabriel" w:date="2016-01-21T14:02:00Z">
        <w:r>
          <w:rPr>
            <w:rFonts w:cs="Calibri" w:ascii="Calibri" w:hAnsi="Calibri"/>
            <w:i/>
            <w:color w:val="0000FF"/>
            <w:sz w:val="18"/>
            <w:szCs w:val="18"/>
          </w:rPr>
          <w:delText>Popis previazanosti cieľov projektu s cieľmi OPII (tematický cieľ, globálny / špecifický ciel) a prepojenie na merateľné ukazovatele projektu.</w:delText>
        </w:r>
      </w:del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66" w:author="Čech Gabriel" w:date="2016-01-21T14:02:00Z"/>
        </w:rPr>
      </w:pPr>
      <w:del w:id="65" w:author="Čech Gabriel" w:date="2016-01-21T14:02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ind w:left="360" w:hanging="0"/>
        <w:jc w:val="both"/>
        <w:rPr>
          <w:del w:id="68" w:author="Čech Gabriel" w:date="2016-01-21T14:02:00Z"/>
        </w:rPr>
      </w:pPr>
      <w:del w:id="67" w:author="Čech Gabriel" w:date="2016-01-21T14:02:00Z">
        <w:r>
          <w:rPr>
            <w:rFonts w:cs="Calibri" w:ascii="Calibri" w:hAnsi="Calibri"/>
            <w:b/>
            <w:sz w:val="20"/>
            <w:szCs w:val="20"/>
          </w:rPr>
          <w:delText>2.4</w:delText>
          <w:tab/>
          <w:delText xml:space="preserve">Súlad projektu so strategickými dokumentmi </w:delText>
        </w:r>
      </w:del>
    </w:p>
    <w:p>
      <w:pPr>
        <w:pStyle w:val="Normal"/>
        <w:spacing w:before="120" w:after="0"/>
        <w:ind w:left="12" w:hanging="12"/>
        <w:jc w:val="both"/>
        <w:rPr>
          <w:del w:id="70" w:author="Čech Gabriel" w:date="2016-01-21T14:02:00Z"/>
        </w:rPr>
      </w:pPr>
      <w:del w:id="69" w:author="Čech Gabriel" w:date="2016-01-21T14:02:00Z">
        <w:r>
          <w:rPr>
            <w:rFonts w:cs="Calibri" w:ascii="Calibri" w:hAnsi="Calibri"/>
            <w:i/>
            <w:color w:val="0000FF"/>
            <w:sz w:val="18"/>
            <w:szCs w:val="18"/>
          </w:rPr>
          <w:delText>Súlad projektu s vecne príslušnými strategickými a plánovacími dokumentmi (ÚP VÚC, ÚP obce, Národné stratégie – rezortné a pod.).</w:delText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72" w:author="Čech Gabriel" w:date="2016-01-21T14:02:00Z"/>
        </w:rPr>
      </w:pPr>
      <w:del w:id="71" w:author="Čech Gabriel" w:date="2016-01-21T14:02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74" w:author="uzivatel" w:date="2016-01-16T15:33:00Z"/>
        </w:rPr>
      </w:pPr>
      <w:del w:id="73" w:author="uzivatel" w:date="2016-01-16T15:33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76" w:author="Čech Gabriel" w:date="2016-01-21T14:02:00Z"/>
        </w:rPr>
      </w:pPr>
      <w:del w:id="75" w:author="Čech Gabriel" w:date="2016-01-21T14:02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del w:id="78" w:author="Čech Gabriel" w:date="2016-01-21T14:02:00Z"/>
        </w:rPr>
      </w:pPr>
      <w:del w:id="77" w:author="Čech Gabriel" w:date="2016-01-21T14:02:00Z">
        <w:r>
          <w:rPr>
            <w:rFonts w:cs="Calibri" w:ascii="Calibri" w:hAnsi="Calibri"/>
            <w:b/>
            <w:bCs/>
            <w:i/>
            <w:color w:val="0000FF"/>
            <w:sz w:val="20"/>
            <w:szCs w:val="20"/>
          </w:rPr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  <w:ins w:id="80" w:author="Čech Gabriel" w:date="2016-01-21T14:02:00Z"/>
        </w:rPr>
      </w:pPr>
      <w:ins w:id="79" w:author="Čech Gabriel" w:date="2016-01-21T14:02:00Z">
        <w:r>
          <w:rPr>
            <w:rFonts w:cs="Calibri" w:ascii="Calibri" w:hAnsi="Calibri"/>
            <w:b/>
            <w:bCs/>
            <w:sz w:val="20"/>
            <w:szCs w:val="20"/>
          </w:rPr>
        </w:r>
      </w:ins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 w:val="false"/>
          <w:i w:val="false"/>
          <w:sz w:val="20"/>
          <w:szCs w:val="20"/>
        </w:rPr>
      </w:pPr>
      <w:ins w:id="81" w:author="uzivatel" w:date="2016-01-16T15:19:00Z">
        <w:r>
          <w:rPr>
            <w:rFonts w:cs="Calibri" w:ascii="Calibri" w:hAnsi="Calibri"/>
            <w:b/>
            <w:bCs/>
            <w:color w:val="000000"/>
            <w:sz w:val="20"/>
            <w:szCs w:val="20"/>
          </w:rPr>
          <w:t>3. M</w:t>
        </w:r>
      </w:ins>
      <w:ins w:id="82" w:author="uzivatel" w:date="2016-01-16T15:19:00Z">
        <w:r>
          <w:rPr>
            <w:rFonts w:cs="Calibri" w:ascii="Calibri" w:hAnsi="Calibri"/>
            <w:b/>
            <w:bCs/>
            <w:sz w:val="20"/>
            <w:szCs w:val="20"/>
          </w:rPr>
          <w:t>IESTO REALIZÁCIE PROJEKTU</w:t>
        </w:r>
      </w:ins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44"/>
      </w:tblGrid>
      <w:tr>
        <w:trPr>
          <w:trHeight w:val="33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ins w:id="83" w:author="uzivatel" w:date="2016-01-16T15:16:00Z">
              <w:del w:id="84" w:author="Bažík, Juraj" w:date="2016-01-20T12:35:00Z">
                <w:r>
                  <w:rPr>
                    <w:rFonts w:cs="Calibri" w:ascii="Calibri" w:hAnsi="Calibri"/>
                    <w:b/>
                    <w:bCs/>
                    <w:color w:val="FFFFFF"/>
                    <w:sz w:val="20"/>
                    <w:szCs w:val="20"/>
                  </w:rPr>
                  <w:delText xml:space="preserve">Miesto realizácie projektu </w:delText>
                </w:r>
              </w:del>
            </w:ins>
            <w:del w:id="85" w:author="Bažík, Juraj" w:date="2016-01-20T12:35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3. Miesto realizácie projektu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86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Štát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87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Región (NUTS II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88" w:author="Bažík, Juraj" w:date="2016-01-20T12:3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Kód NUTS.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89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Vyšší územný celok (NUTS III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90" w:author="Bažík, Juraj" w:date="2016-01-20T12:3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 xml:space="preserve">Kód NUTS. 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91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Okres ŇUTS IV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92" w:author="Bažík, Juraj" w:date="2016-01-20T12:3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Kód NUTS. 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93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Obec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del w:id="94" w:author="Bažík, Juraj" w:date="2016-01-20T12:3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95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Ulica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del w:id="96" w:author="Bažík, Juraj" w:date="2016-01-20T12:3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del w:id="97" w:author="Bažík, Juraj" w:date="2016-01-20T12:35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Číslo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del w:id="98" w:author="Bažík, Juraj" w:date="2016-01-20T12:35:00Z">
              <w:commentRangeStart w:id="1"/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ak relevantné</w:delText>
              </w:r>
            </w:del>
            <w:del w:id="99" w:author="Bažík, Juraj" w:date="2016-01-20T12:35:00Z">
              <w:commentRangeEnd w:id="1"/>
              <w:r>
                <w:commentReference w:id="1"/>
              </w:r>
              <w:r>
                <w:rPr>
                  <w:rStyle w:val="Odkaznakomentr"/>
                  <w:vanish w:val="false"/>
                  <w:lang w:eastAsia="en-US"/>
                </w:rPr>
              </w:r>
            </w:del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104" w:author="Bažík, Juraj" w:date="2016-01-20T12:35:00Z"/>
        </w:rPr>
      </w:pPr>
      <w:ins w:id="100" w:author="Bažík, Juraj" w:date="2016-01-20T17:34:00Z">
        <w:r>
          <w:rPr>
            <w:rFonts w:cs="Calibri" w:ascii="Calibri" w:hAnsi="Calibri"/>
            <w:i/>
            <w:color w:val="0000FF"/>
            <w:sz w:val="18"/>
            <w:szCs w:val="18"/>
          </w:rPr>
          <w:t xml:space="preserve">Uviesť krátky popis miesta realizácie </w:t>
        </w:r>
      </w:ins>
      <w:ins w:id="101" w:author="Bažík, Juraj" w:date="2016-01-20T17:36:00Z">
        <w:r>
          <w:rPr>
            <w:rFonts w:cs="Calibri" w:ascii="Calibri" w:hAnsi="Calibri"/>
            <w:i/>
            <w:color w:val="0000FF"/>
            <w:sz w:val="18"/>
            <w:szCs w:val="18"/>
          </w:rPr>
          <w:t xml:space="preserve">aktivít </w:t>
        </w:r>
      </w:ins>
      <w:ins w:id="102" w:author="Bažík, Juraj" w:date="2016-01-20T17:34:00Z">
        <w:r>
          <w:rPr>
            <w:rFonts w:cs="Calibri" w:ascii="Calibri" w:hAnsi="Calibri"/>
            <w:i/>
            <w:color w:val="0000FF"/>
            <w:sz w:val="18"/>
            <w:szCs w:val="18"/>
          </w:rPr>
          <w:t>projektu</w:t>
        </w:r>
      </w:ins>
      <w:ins w:id="103" w:author="Bažík, Juraj" w:date="2016-01-20T17:36:00Z">
        <w:r>
          <w:rPr>
            <w:rFonts w:cs="Calibri" w:ascii="Calibri" w:hAnsi="Calibri"/>
            <w:i/>
            <w:color w:val="0000FF"/>
            <w:sz w:val="18"/>
            <w:szCs w:val="18"/>
          </w:rPr>
          <w:t>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  <w:ins w:id="106" w:author="Bažík, Juraj" w:date="2016-01-20T17:34:00Z"/>
        </w:rPr>
      </w:pPr>
      <w:ins w:id="105" w:author="Bažík, Juraj" w:date="2016-01-20T17:34:00Z">
        <w:r>
          <w:rPr>
            <w:rFonts w:cs="Calibri" w:ascii="Calibri" w:hAnsi="Calibri"/>
            <w:i/>
            <w:color w:val="0000FF"/>
            <w:sz w:val="20"/>
            <w:szCs w:val="20"/>
          </w:rPr>
        </w:r>
      </w:ins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ins w:id="108" w:author="Bažík, Juraj" w:date="2016-01-20T17:34:00Z"/>
        </w:rPr>
      </w:pPr>
      <w:ins w:id="107" w:author="Bažík, Juraj" w:date="2016-01-20T17:34:00Z">
        <w:r>
          <w:rPr>
            <w:rFonts w:cs="Calibri" w:ascii="Calibri" w:hAnsi="Calibri"/>
            <w:i/>
            <w:sz w:val="20"/>
            <w:szCs w:val="20"/>
          </w:rPr>
        </w:r>
      </w:ins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</w:r>
      <w:commentRangeStart w:id="2"/>
      <w:r>
        <w:rPr>
          <w:rFonts w:cs="Calibri" w:ascii="Calibri" w:hAnsi="Calibri"/>
          <w:b/>
          <w:sz w:val="20"/>
          <w:szCs w:val="20"/>
        </w:rPr>
        <w:t xml:space="preserve">Mapa lokalizácie projektu </w:t>
      </w:r>
      <w:commentRangeEnd w:id="2"/>
      <w:r>
        <w:commentReference w:id="2"/>
      </w:r>
      <w:r>
        <w:rPr>
          <w:rStyle w:val="Odkaznakomentr"/>
          <w:vanish w:val="false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</w:t>
      </w:r>
      <w:commentRangeStart w:id="3"/>
      <w:r>
        <w:rPr>
          <w:rFonts w:cs="Calibri" w:ascii="Calibri" w:hAnsi="Calibri"/>
          <w:i/>
          <w:color w:val="0000FF"/>
          <w:sz w:val="18"/>
          <w:szCs w:val="18"/>
        </w:rPr>
        <w:t>projektu</w:t>
      </w:r>
      <w:r>
        <w:rPr>
          <w:rStyle w:val="Odkaznakomentr"/>
          <w:vanish w:val="false"/>
          <w:lang w:eastAsia="en-US"/>
        </w:rPr>
      </w:r>
      <w:commentRangeEnd w:id="3"/>
      <w:r>
        <w:commentReference w:id="3"/>
      </w:r>
      <w:r>
        <w:rPr>
          <w:rFonts w:cs="Calibri" w:ascii="Calibri" w:hAnsi="Calibri"/>
          <w:i/>
          <w:color w:val="0000FF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ins w:id="110" w:author="Bažík, Juraj" w:date="2016-01-20T17:35:00Z"/>
        </w:rPr>
      </w:pPr>
      <w:ins w:id="109" w:author="Bažík, Juraj" w:date="2016-01-20T17:35:00Z">
        <w:r>
          <w:rPr>
            <w:rFonts w:cs="Calibri" w:ascii="Calibri" w:hAnsi="Calibri"/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112" w:author="Bažík, Juraj" w:date="2016-01-20T12:35:00Z"/>
        </w:rPr>
      </w:pPr>
      <w:del w:id="111" w:author="Bažík, Juraj" w:date="2016-01-20T12:35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  <w:del w:id="114" w:author="Bažík, Juraj" w:date="2016-01-20T12:35:00Z"/>
        </w:rPr>
      </w:pPr>
      <w:del w:id="113" w:author="Bažík, Juraj" w:date="2016-01-20T12:35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del w:id="116" w:author="Bažík, Juraj" w:date="2016-01-20T12:35:00Z"/>
        </w:rPr>
      </w:pPr>
      <w:del w:id="115" w:author="Bažík, Juraj" w:date="2016-01-20T12:35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del w:id="118" w:author="Bažík, Juraj" w:date="2016-01-20T12:35:00Z"/>
        </w:rPr>
      </w:pPr>
      <w:del w:id="117" w:author="Bažík, Juraj" w:date="2016-01-20T12:35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del w:id="120" w:author="Bažík, Juraj" w:date="2016-01-20T12:35:00Z"/>
        </w:rPr>
      </w:pPr>
      <w:del w:id="119" w:author="Bažík, Juraj" w:date="2016-01-20T12:35:00Z">
        <w:r>
          <w:rPr>
            <w:rFonts w:cs="Calibri" w:ascii="Calibri" w:hAnsi="Calibri"/>
            <w:i/>
            <w:sz w:val="20"/>
            <w:szCs w:val="20"/>
          </w:rPr>
        </w:r>
      </w:del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del w:id="121" w:author="Minčevová, Alexandra" w:date="2016-01-15T13:23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 xml:space="preserve">4.  Hlavné aktivity </w:delText>
              </w:r>
            </w:del>
            <w:del w:id="122" w:author="Minčevová, Alexandra" w:date="2016-01-15T13:23:00Z">
              <w:commentRangeStart w:id="4"/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projektu</w:delText>
              </w:r>
            </w:del>
            <w:r>
              <w:rPr>
                <w:rStyle w:val="Odkaznakomentr"/>
                <w:vanish w:val="false"/>
                <w:lang w:eastAsia="en-US"/>
              </w:rPr>
            </w:r>
            <w:del w:id="123" w:author="Minčevová, Alexandra" w:date="2016-01-15T13:23:00Z">
              <w:commentRangeEnd w:id="4"/>
              <w:r>
                <w:commentReference w:id="4"/>
              </w:r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:</w:delText>
              </w:r>
            </w:del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bidi w:val="0"/>
              <w:jc w:val="center"/>
              <w:rPr/>
            </w:pPr>
            <w:del w:id="124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Celková dĺžka realizácie hlavných aktivít projektu </w:delText>
              </w:r>
            </w:del>
            <w:del w:id="125" w:author="Minčevová, Alexandra" w:date="2016-01-15T13:23:00Z">
              <w:r>
                <w:rPr>
                  <w:rFonts w:cs="Calibri" w:ascii="Calibri" w:hAnsi="Calibri"/>
                  <w:sz w:val="20"/>
                  <w:szCs w:val="20"/>
                </w:rPr>
                <w:delText>(v mesiacoch)</w:delText>
              </w:r>
            </w:del>
            <w:del w:id="126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: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127" w:author="Minčevová, Alexandra" w:date="2016-01-15T13:23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Zadať rovnako ako je uvedené v ŽoNFP.</w:delText>
              </w:r>
            </w:del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del w:id="128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Začiatok realizácie hlavných aktivít Projektu </w:delText>
              </w:r>
            </w:del>
            <w:del w:id="129" w:author="Minčevová, Alexandra" w:date="2016-01-15T13:23:00Z">
              <w:r>
                <w:rPr>
                  <w:rFonts w:cs="Calibri" w:ascii="Calibri" w:hAnsi="Calibri"/>
                  <w:bCs/>
                  <w:sz w:val="20"/>
                  <w:szCs w:val="20"/>
                </w:rPr>
                <w:delText>(začiatok prvej hlavnej aktivity)</w:delText>
              </w:r>
            </w:del>
            <w:del w:id="130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: 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del w:id="131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Ukončenie realizácie hlavných aktivít Projektu </w:delText>
              </w:r>
            </w:del>
            <w:del w:id="132" w:author="Minčevová, Alexandra" w:date="2016-01-15T13:23:00Z">
              <w:r>
                <w:rPr>
                  <w:rFonts w:cs="Calibri" w:ascii="Calibri" w:hAnsi="Calibri"/>
                  <w:bCs/>
                  <w:sz w:val="20"/>
                  <w:szCs w:val="20"/>
                </w:rPr>
                <w:delText>(koniec realizácie poslednej hlavnej aktivity alebo viacerých aktivít, ak sa ich realizácia ukončuje v rovnaký čas)</w:delText>
              </w:r>
            </w:del>
            <w:del w:id="133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: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cyan"/>
              </w:rPr>
            </w:pPr>
            <w:del w:id="134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Zoznam hlavných aktivít Projektu:</w:delText>
              </w:r>
            </w:del>
          </w:p>
        </w:tc>
      </w:tr>
      <w:tr>
        <w:trPr>
          <w:trHeight w:val="5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35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Hlavná aktivita 1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136" w:author="Minčevová, Alexandra" w:date="2016-01-15T13:23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názov hlavnej aktivity - výber z číselníka z Príručky pre žiadateľov o poskytnutie NFP</w:delText>
              </w:r>
            </w:del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37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Hlavná aktivita 2</w:delText>
              </w:r>
            </w:del>
            <w:bookmarkStart w:id="0" w:name="_GoBack"/>
            <w:bookmarkEnd w:id="0"/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38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Podporné aktivity Projektu</w:delText>
              </w:r>
            </w:del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cyan"/>
              </w:rPr>
            </w:pPr>
            <w:del w:id="139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Podporné aktivity projektu sú nasledovné:  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del w:id="140" w:author="Minčevová, Alexandra" w:date="2016-01-15T13:23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stručne uvedie popis rozsahu podporných aktivít v nadväznosti na oprávnené výdavky vzťahujúce sa k podporným aktivitám projektu.</w:delText>
              </w:r>
            </w:del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del w:id="142" w:author="Minčevová, Alexandra" w:date="2016-01-15T13:23:00Z"/>
        </w:rPr>
      </w:pPr>
      <w:del w:id="141" w:author="Minčevová, Alexandra" w:date="2016-01-15T13:23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93"/>
      </w:tblGrid>
      <w:tr>
        <w:trPr>
          <w:trHeight w:val="5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43" w:author="Minčevová, Alexandra" w:date="2016-01-15T13:2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4.1 Harmonogram aktivít projektu</w:delText>
              </w:r>
            </w:del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144" w:author="Minčevová, Alexandra" w:date="2016-01-15T13:23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Názov aktivity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145" w:author="Minčevová, Alexandra" w:date="2016-01-15T13:23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Začiatok realizácie aktivity (MM/YY)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del w:id="146" w:author="Minčevová, Alexandra" w:date="2016-01-15T13:23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Ukončenie realizácie aktivity (MM/YY)</w:delText>
              </w:r>
            </w:del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147" w:author="Minčevová, Alexandra" w:date="2016-01-15T13:23:00Z">
              <w:r>
                <w:rPr>
                  <w:rFonts w:cs="Calibri" w:ascii="Calibri" w:hAnsi="Calibri"/>
                  <w:sz w:val="20"/>
                  <w:szCs w:val="20"/>
                </w:rPr>
                <w:delText>Hlavné aktivity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148" w:author="Minčevová, Alexandra" w:date="2016-01-15T13:23:00Z">
              <w:r>
                <w:rPr>
                  <w:rFonts w:cs="Calibri" w:ascii="Calibri" w:hAnsi="Calibri"/>
                  <w:sz w:val="20"/>
                  <w:szCs w:val="20"/>
                </w:rPr>
                <w:delText>Podporné aktivity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149" w:author="Minčevová, Alexandra" w:date="2016-01-15T13:23:00Z">
              <w:r>
                <w:rPr>
                  <w:rFonts w:cs="Calibri" w:ascii="Calibri" w:hAnsi="Calibri"/>
                  <w:sz w:val="20"/>
                  <w:szCs w:val="20"/>
                </w:rPr>
                <w:delText>Riadenie projektu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150" w:author="Minčevová, Alexandra" w:date="2016-01-15T13:23:00Z">
              <w:r>
                <w:rPr>
                  <w:rFonts w:cs="Calibri" w:ascii="Calibri" w:hAnsi="Calibri"/>
                  <w:sz w:val="20"/>
                  <w:szCs w:val="20"/>
                </w:rPr>
                <w:delText>Publicita a informovanosť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  <w:del w:id="152" w:author="Minčevová, Alexandra" w:date="2016-01-15T13:23:00Z"/>
        </w:rPr>
      </w:pPr>
      <w:ins w:id="151" w:author="uzivatel" w:date="2016-01-16T15:20:00Z">
        <w:r>
          <w:rPr>
            <w:rFonts w:cs="Calibri" w:ascii="Calibri" w:hAnsi="Calibri"/>
            <w:b/>
            <w:bCs/>
            <w:sz w:val="20"/>
            <w:szCs w:val="20"/>
          </w:rPr>
          <w:t>4. NAVRHOVANÉ TECHNICKÉ RIEŠENIE PROJEKTU</w:t>
        </w:r>
      </w:ins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b/>
          <w:b/>
          <w:sz w:val="20"/>
          <w:szCs w:val="20"/>
          <w:del w:id="155" w:author="Minčevová, Alexandra" w:date="2016-01-15T13:23:00Z"/>
        </w:rPr>
      </w:pPr>
      <w:del w:id="153" w:author="Minčevová, Alexandra" w:date="2016-01-15T13:23:00Z">
        <w:r>
          <w:rPr>
            <w:rFonts w:cs="Calibri" w:ascii="Calibri" w:hAnsi="Calibri"/>
            <w:b/>
            <w:sz w:val="20"/>
            <w:szCs w:val="20"/>
          </w:rPr>
          <w:delText>4.2</w:delText>
          <w:tab/>
          <w:delText xml:space="preserve">Popis hlavných aktivít </w:delText>
        </w:r>
      </w:del>
      <w:del w:id="154" w:author="Minčevová, Alexandra" w:date="2016-01-15T13:23:00Z">
        <w:commentRangeStart w:id="5"/>
        <w:r>
          <w:rPr>
            <w:rFonts w:cs="Calibri" w:ascii="Calibri" w:hAnsi="Calibri"/>
            <w:b/>
            <w:sz w:val="20"/>
            <w:szCs w:val="20"/>
          </w:rPr>
          <w:delText>projektu</w:delText>
        </w:r>
      </w:del>
      <w:commentRangeEnd w:id="5"/>
      <w:r>
        <w:commentReference w:id="5"/>
      </w:r>
      <w:r>
        <w:rPr>
          <w:rStyle w:val="Odkaznakomentr"/>
          <w:vanish w:val="false"/>
          <w:lang w:eastAsia="en-US"/>
        </w:rPr>
      </w:r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  <w:del w:id="157" w:author="Minčevová, Alexandra" w:date="2016-01-15T13:23:00Z"/>
        </w:rPr>
      </w:pPr>
      <w:del w:id="156" w:author="Minčevová, Alexandra" w:date="2016-01-15T13:23:00Z">
        <w:r>
          <w:rPr>
            <w:rFonts w:cs="Calibri" w:ascii="Calibri" w:hAnsi="Calibri"/>
            <w:b/>
            <w:i/>
            <w:color w:val="0000FF"/>
            <w:sz w:val="18"/>
            <w:szCs w:val="18"/>
          </w:rPr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59" w:author="Minčevová, Alexandra" w:date="2016-01-15T13:23:00Z"/>
        </w:rPr>
      </w:pPr>
      <w:del w:id="158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Pre každú aktivi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vnútro - rezortnej expertízy, z výsledkov VO, z vlastných prepočtov žiadateľa atď.). </w:delText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61" w:author="Minčevová, Alexandra" w:date="2016-01-15T13:23:00Z"/>
        </w:rPr>
      </w:pPr>
      <w:del w:id="160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63" w:author="Minčevová, Alexandra" w:date="2016-01-15T13:23:00Z"/>
        </w:rPr>
      </w:pPr>
      <w:del w:id="162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Ku každej aktivite uviesť spôsob organizačného a technického zabezpečenia jej realizácie (dodávka prác, tovarov a služieb, vlastná činnosť, činnosť partnera atď.). </w:delText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65" w:author="Minčevová, Alexandra" w:date="2016-01-15T13:23:00Z"/>
        </w:rPr>
      </w:pPr>
      <w:del w:id="164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67" w:author="Minčevová, Alexandra" w:date="2016-01-15T13:23:00Z"/>
        </w:rPr>
      </w:pPr>
      <w:del w:id="166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  <w:delText>Popis podporných aktivít – popis sa uvádza aj v prípade, že si žiadateľ nenárokuje výdavky spojené s týmito aktivitami.</w:delText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69" w:author="Minčevová, Alexandra" w:date="2016-01-15T13:23:00Z"/>
        </w:rPr>
      </w:pPr>
      <w:del w:id="168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71" w:author="Minčevová, Alexandra" w:date="2016-01-15T13:23:00Z"/>
        </w:rPr>
      </w:pPr>
      <w:del w:id="170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  <w:delTex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delText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del w:id="173" w:author="Minčevová, Alexandra" w:date="2016-01-15T13:23:00Z"/>
        </w:rPr>
      </w:pPr>
      <w:del w:id="172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  <w:delText>V prípade ak si žiadateľ nárokuje v rámci ŽoNFP výdavky na externé riadenie projektu, je povinný uviesť konkrétne odôvodnenie potreby externého riadenia.</w:delText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75" w:author="Minčevová, Alexandra" w:date="2016-01-15T13:23:00Z"/>
        </w:rPr>
      </w:pPr>
      <w:del w:id="174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177" w:author="Minčevová, Alexandra" w:date="2016-01-15T13:23:00Z"/>
        </w:rPr>
      </w:pPr>
      <w:del w:id="176" w:author="Minčevová, Alexandra" w:date="2016-01-15T13:23:00Z">
        <w:r>
          <w:rPr>
            <w:rFonts w:cs="Calibri" w:ascii="Calibri" w:hAnsi="Calibri"/>
            <w:i/>
            <w:color w:val="0000FF"/>
            <w:sz w:val="18"/>
            <w:szCs w:val="18"/>
          </w:rPr>
          <w:delText>Popis zabezpečenia Publicity a informovanosti – aké opatrenia sa príjmu, popis výstupov, množstvo, predpokladaná hodnota výšky nákladov, časový harmonogram atď.</w:delText>
        </w:r>
      </w:del>
    </w:p>
    <w:p>
      <w:pPr>
        <w:pStyle w:val="Normal"/>
        <w:widowControl/>
        <w:bidi w:val="0"/>
        <w:spacing w:before="0" w:after="240"/>
        <w:ind w:hanging="0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del w:id="184" w:author="uzivatel" w:date="2016-01-16T15:21:00Z"/>
        </w:rPr>
      </w:pPr>
      <w:del w:id="178" w:author="uzivatel" w:date="2016-01-16T15:21:00Z">
        <w:r>
          <w:rPr>
            <w:rFonts w:cs="Calibri" w:ascii="Calibri" w:hAnsi="Calibri"/>
            <w:b/>
            <w:sz w:val="20"/>
            <w:szCs w:val="20"/>
          </w:rPr>
          <w:delText>4.3</w:delText>
        </w:r>
      </w:del>
      <w:ins w:id="179" w:author="Minčevová, Alexandra" w:date="2016-01-15T13:27:00Z">
        <w:del w:id="180" w:author="uzivatel" w:date="2016-01-16T15:16:00Z">
          <w:r>
            <w:rPr>
              <w:rFonts w:cs="Calibri" w:ascii="Calibri" w:hAnsi="Calibri"/>
              <w:b/>
              <w:sz w:val="20"/>
              <w:szCs w:val="20"/>
            </w:rPr>
            <w:delText>3</w:delText>
          </w:r>
        </w:del>
      </w:ins>
      <w:ins w:id="181" w:author="Minčevová, Alexandra" w:date="2016-01-15T13:27:00Z">
        <w:del w:id="182" w:author="uzivatel" w:date="2016-01-16T15:21:00Z">
          <w:r>
            <w:rPr>
              <w:rFonts w:cs="Calibri" w:ascii="Calibri" w:hAnsi="Calibri"/>
              <w:b/>
              <w:sz w:val="20"/>
              <w:szCs w:val="20"/>
            </w:rPr>
            <w:delText>.</w:delText>
          </w:r>
        </w:del>
      </w:ins>
      <w:del w:id="183" w:author="uzivatel" w:date="2016-01-16T15:21:00Z">
        <w:r>
          <w:rPr>
            <w:rFonts w:cs="Calibri" w:ascii="Calibri" w:hAnsi="Calibri"/>
            <w:b/>
            <w:sz w:val="20"/>
            <w:szCs w:val="20"/>
          </w:rPr>
          <w:tab/>
          <w:delText>Navrhované technické riešenie projektu</w:delText>
        </w:r>
      </w:del>
    </w:p>
    <w:p>
      <w:pPr>
        <w:pStyle w:val="Normal"/>
        <w:widowControl/>
        <w:bidi w:val="0"/>
        <w:spacing w:before="0" w:after="0"/>
        <w:ind w:left="360" w:hanging="0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del w:id="186" w:author="Bažík, Juraj" w:date="2016-01-20T12:31:00Z"/>
        </w:rPr>
      </w:pPr>
      <w:del w:id="185" w:author="Bažík, Juraj" w:date="2016-01-20T12:31:00Z">
        <w:r>
          <w:rPr>
            <w:rFonts w:cs="Calibri" w:ascii="Calibri" w:hAnsi="Calibri"/>
            <w:b/>
            <w:bCs/>
            <w:i/>
            <w:sz w:val="20"/>
            <w:szCs w:val="20"/>
          </w:rPr>
        </w:r>
      </w:del>
    </w:p>
    <w:p>
      <w:pPr>
        <w:pStyle w:val="Normal"/>
        <w:spacing w:before="0" w:after="300"/>
        <w:jc w:val="both"/>
        <w:rPr>
          <w:rFonts w:ascii="Calibri" w:hAnsi="Calibri" w:cs="Calibri"/>
          <w:b/>
          <w:b/>
          <w:bCs/>
          <w:i w:val="false"/>
          <w:i w:val="false"/>
          <w:sz w:val="20"/>
          <w:szCs w:val="20"/>
          <w:del w:id="190" w:author="Bažík, Juraj" w:date="2016-01-20T12:31:00Z"/>
        </w:rPr>
      </w:pPr>
      <w:ins w:id="187" w:author="uzivatel" w:date="2016-01-16T15:21:00Z">
        <w:del w:id="188" w:author="Bažík, Juraj" w:date="2016-01-20T12:31:00Z">
          <w:r>
            <w:rPr>
              <w:rFonts w:cs="Calibri" w:ascii="Calibri" w:hAnsi="Calibri"/>
              <w:b/>
              <w:bCs/>
              <w:color w:val="000000"/>
              <w:sz w:val="20"/>
              <w:szCs w:val="20"/>
            </w:rPr>
            <w:delText>5. M</w:delText>
          </w:r>
        </w:del>
      </w:ins>
      <w:del w:id="189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  <w:delText>ERATEĽNÉ UKAZOVATELE PROJEKTU</w:delText>
        </w:r>
      </w:del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20"/>
        <w:gridCol w:w="1761"/>
        <w:gridCol w:w="992"/>
        <w:gridCol w:w="1070"/>
        <w:gridCol w:w="1016"/>
        <w:gridCol w:w="892"/>
        <w:gridCol w:w="1275"/>
        <w:gridCol w:w="1253"/>
      </w:tblGrid>
      <w:tr>
        <w:trPr>
          <w:trHeight w:val="76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FFFF"/>
                <w:sz w:val="22"/>
                <w:szCs w:val="20"/>
                <w:del w:id="192" w:author="Bažík, Juraj" w:date="2016-01-20T12:31:00Z"/>
              </w:rPr>
            </w:pPr>
            <w:del w:id="191" w:author="Bažík, Juraj" w:date="2016-01-20T12:31:00Z">
              <w:r>
                <w:rPr>
                  <w:rFonts w:cs="Calibri" w:ascii="Calibri" w:hAnsi="Calibri"/>
                  <w:b/>
                  <w:bCs/>
                  <w:i/>
                  <w:color w:val="FFFFFF"/>
                  <w:sz w:val="22"/>
                  <w:szCs w:val="20"/>
                </w:rPr>
              </w:r>
            </w:del>
          </w:p>
          <w:p>
            <w:pPr>
              <w:pStyle w:val="Normal"/>
              <w:jc w:val="center"/>
              <w:rPr/>
            </w:pPr>
            <w:del w:id="193" w:author="Bažík, Juraj" w:date="2016-01-20T12:31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5. Merateľné ukazovatele projektu:</w:delText>
              </w:r>
            </w:del>
          </w:p>
        </w:tc>
      </w:tr>
      <w:tr>
        <w:trPr>
          <w:trHeight w:val="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94" w:author="Bažík, Juraj" w:date="2016-01-20T12:31:00Z">
              <w:commentRangeStart w:id="6"/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Typ</w:delText>
              </w:r>
            </w:del>
            <w:del w:id="195" w:author="Bažík, Juraj" w:date="2016-01-20T12:31:00Z">
              <w:commentRangeEnd w:id="6"/>
              <w:r>
                <w:commentReference w:id="6"/>
              </w:r>
              <w:r>
                <w:rPr>
                  <w:rStyle w:val="Odkaznakomentr"/>
                  <w:vanish w:val="false"/>
                  <w:lang w:eastAsia="en-US"/>
                </w:rPr>
              </w:r>
            </w:del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96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Kód</w:delText>
              </w:r>
            </w:del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97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Názov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98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Merná jednotka</w:delText>
              </w:r>
            </w:del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199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Východisková hodnota</w:delText>
              </w:r>
            </w:del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200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Celková cieľová hodnota</w:delText>
              </w:r>
            </w:del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201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Čas plnenia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202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Rizikové faktory</w:delText>
              </w:r>
            </w:del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203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Relevancia k HP</w:delText>
              </w:r>
            </w:del>
          </w:p>
        </w:tc>
      </w:tr>
      <w:tr>
        <w:trPr>
          <w:trHeight w:val="10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ins w:id="204" w:author="uzivatel" w:date="2016-01-16T16:30:00Z">
              <w:del w:id="205" w:author="Bažík, Juraj" w:date="2016-01-20T12:31:00Z">
                <w:r>
                  <w:rPr>
                    <w:rFonts w:cs="Calibri" w:ascii="Calibri" w:hAnsi="Calibri"/>
                    <w:b/>
                    <w:bCs/>
                    <w:sz w:val="20"/>
                    <w:szCs w:val="20"/>
                  </w:rPr>
                  <w:delText xml:space="preserve">Sledované </w:delText>
                </w:r>
              </w:del>
            </w:ins>
            <w:del w:id="206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Výstup</w:delText>
              </w:r>
            </w:del>
            <w:ins w:id="207" w:author="uzivatel" w:date="2016-01-16T16:30:00Z">
              <w:del w:id="208" w:author="Bažík, Juraj" w:date="2016-01-20T12:31:00Z">
                <w:r>
                  <w:rPr>
                    <w:rFonts w:cs="Calibri" w:ascii="Calibri" w:hAnsi="Calibri"/>
                    <w:b/>
                    <w:bCs/>
                    <w:sz w:val="20"/>
                    <w:szCs w:val="20"/>
                  </w:rPr>
                  <w:delText>v</w:delText>
                </w:r>
              </w:del>
            </w:ins>
            <w:del w:id="209" w:author="Bažík, Juraj" w:date="2016-01-20T12:31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 rámci implementácie</w:delText>
              </w:r>
            </w:del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del w:id="210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podľa charakteru aktivít projektu vyberie zo zoznamu ukazovateľov uvedených vo vyzvaní na predkladanie ŽoNFP minimálne jeden relevantný ukazovateľ</w:delText>
              </w:r>
            </w:del>
            <w:ins w:id="211" w:author="uzivatel" w:date="2016-01-16T16:31:00Z">
              <w:del w:id="212" w:author="Bažík, Juraj" w:date="2016-01-20T12:31:00Z">
                <w:r>
                  <w:rPr>
                    <w:rFonts w:cs="Calibri" w:ascii="Calibri" w:hAnsi="Calibri"/>
                    <w:i/>
                    <w:color w:val="0000FF"/>
                    <w:sz w:val="18"/>
                    <w:szCs w:val="18"/>
                  </w:rPr>
                  <w:delText xml:space="preserve"> </w:delText>
                </w:r>
              </w:del>
            </w:ins>
            <w:del w:id="213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 xml:space="preserve"> výstupu prostredníctvom, ktorého bude spoľahlivo monitorovať pokrok v realizácii </w:delText>
              </w:r>
            </w:del>
            <w:ins w:id="214" w:author="uzivatel" w:date="2016-01-17T15:21:00Z">
              <w:del w:id="215" w:author="Bažík, Juraj" w:date="2016-01-20T12:31:00Z">
                <w:r>
                  <w:rPr>
                    <w:rFonts w:cs="Calibri" w:ascii="Calibri" w:hAnsi="Calibri"/>
                    <w:i/>
                    <w:color w:val="0000FF"/>
                    <w:sz w:val="18"/>
                    <w:szCs w:val="18"/>
                  </w:rPr>
                  <w:delText xml:space="preserve">a napĺňaní cieľov </w:delText>
                </w:r>
              </w:del>
            </w:ins>
            <w:del w:id="216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projektu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del w:id="217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 xml:space="preserve">Uvádza sa východisková hodnota </w:delText>
              </w:r>
            </w:del>
            <w:ins w:id="218" w:author="uzivatel" w:date="2016-01-17T15:22:00Z">
              <w:del w:id="219" w:author="Bažík, Juraj" w:date="2016-01-20T12:31:00Z">
                <w:r>
                  <w:rPr>
                    <w:rFonts w:cs="Calibri" w:ascii="Calibri" w:hAnsi="Calibri"/>
                    <w:i/>
                    <w:color w:val="0000FF"/>
                    <w:sz w:val="18"/>
                    <w:szCs w:val="18"/>
                  </w:rPr>
                  <w:delText xml:space="preserve">merateľného </w:delText>
                </w:r>
              </w:del>
            </w:ins>
            <w:del w:id="220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ukazovateľa výstupu na začiatku realizácie projektu.</w:delText>
              </w:r>
            </w:del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1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 xml:space="preserve">Uvádza sa hodnota , ktorú </w:delText>
              </w:r>
            </w:del>
            <w:ins w:id="222" w:author="uzivatel" w:date="2016-01-17T15:22:00Z">
              <w:del w:id="223" w:author="Bažík, Juraj" w:date="2016-01-20T12:31:00Z">
                <w:r>
                  <w:rPr>
                    <w:rFonts w:cs="Calibri" w:ascii="Calibri" w:hAnsi="Calibri"/>
                    <w:i/>
                    <w:color w:val="0000FF"/>
                    <w:sz w:val="18"/>
                    <w:szCs w:val="18"/>
                  </w:rPr>
                  <w:delText xml:space="preserve">merateľný </w:delText>
                </w:r>
              </w:del>
            </w:ins>
            <w:del w:id="224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ukazovateľ výstupu dosiahne ku dňu ukončenia realizácie projektu.</w:delText>
              </w:r>
            </w:del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225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Rok ukončenia realizácie projektu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226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uvedie v zmysle v</w:delText>
              </w:r>
            </w:del>
            <w:ins w:id="227" w:author="uzivatel" w:date="2016-01-16T15:29:00Z">
              <w:del w:id="228" w:author="Bažík, Juraj" w:date="2016-01-20T12:31:00Z">
                <w:r>
                  <w:rPr>
                    <w:rFonts w:cs="Calibri" w:ascii="Calibri" w:hAnsi="Calibri"/>
                    <w:i/>
                    <w:color w:val="0000FF"/>
                    <w:sz w:val="18"/>
                    <w:szCs w:val="18"/>
                  </w:rPr>
                  <w:delText>yzvania</w:delText>
                </w:r>
              </w:del>
            </w:ins>
            <w:del w:id="229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 xml:space="preserve">ýzvy či je dosiahnutie objektívne ovplyvniteľné externými faktormi a tieto konkrétne popíše </w:delText>
              </w:r>
            </w:del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230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uvedie v zmysle v</w:delText>
              </w:r>
            </w:del>
            <w:ins w:id="231" w:author="uzivatel" w:date="2016-01-16T15:29:00Z">
              <w:del w:id="232" w:author="Bažík, Juraj" w:date="2016-01-20T12:31:00Z">
                <w:r>
                  <w:rPr>
                    <w:rFonts w:cs="Calibri" w:ascii="Calibri" w:hAnsi="Calibri"/>
                    <w:i/>
                    <w:color w:val="0000FF"/>
                    <w:sz w:val="18"/>
                    <w:szCs w:val="18"/>
                  </w:rPr>
                  <w:delText>yzvania</w:delText>
                </w:r>
              </w:del>
            </w:ins>
            <w:del w:id="233" w:author="Bažík, Juraj" w:date="2016-01-20T12:31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ýzvy</w:delText>
              </w:r>
            </w:del>
          </w:p>
        </w:tc>
      </w:tr>
      <w:tr>
        <w:trPr>
          <w:trHeight w:val="11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ind w:hanging="0"/>
              <w:jc w:val="left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ins w:id="234" w:author="uzivatel" w:date="2016-01-16T16:30:00Z">
              <w:del w:id="235" w:author="Bažík, Juraj" w:date="2016-01-20T12:31:00Z">
                <w:r>
                  <w:rPr>
                    <w:rFonts w:cs="Calibri" w:ascii="Calibri" w:hAnsi="Calibri"/>
                    <w:b/>
                    <w:bCs/>
                    <w:strike/>
                    <w:sz w:val="20"/>
                    <w:szCs w:val="20"/>
                  </w:rPr>
                  <w:delText xml:space="preserve">Sledované </w:delText>
                </w:r>
              </w:del>
            </w:ins>
            <w:del w:id="236" w:author="Bažík, Juraj" w:date="2016-01-20T12:31:00Z">
              <w:r>
                <w:rPr>
                  <w:rFonts w:cs="Calibri" w:ascii="Calibri" w:hAnsi="Calibri"/>
                  <w:b/>
                  <w:bCs/>
                  <w:strike/>
                  <w:sz w:val="20"/>
                  <w:szCs w:val="20"/>
                </w:rPr>
                <w:delText>Výsledok</w:delText>
              </w:r>
            </w:del>
            <w:ins w:id="237" w:author="uzivatel" w:date="2016-01-16T16:30:00Z">
              <w:del w:id="238" w:author="Bažík, Juraj" w:date="2016-01-20T12:31:00Z">
                <w:r>
                  <w:rPr>
                    <w:rFonts w:cs="Calibri" w:ascii="Calibri" w:hAnsi="Calibri"/>
                    <w:b/>
                    <w:bCs/>
                    <w:strike/>
                    <w:sz w:val="20"/>
                    <w:szCs w:val="20"/>
                  </w:rPr>
                  <w:delText>v</w:delText>
                </w:r>
              </w:del>
            </w:ins>
            <w:del w:id="239" w:author="Bažík, Juraj" w:date="2016-01-20T12:31:00Z">
              <w:r>
                <w:rPr>
                  <w:rFonts w:cs="Calibri" w:ascii="Calibri" w:hAnsi="Calibri"/>
                  <w:b/>
                  <w:bCs/>
                  <w:strike/>
                  <w:sz w:val="20"/>
                  <w:szCs w:val="20"/>
                </w:rPr>
                <w:delText xml:space="preserve"> rámci udržateľnosti</w:delText>
              </w:r>
            </w:del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left"/>
              <w:rPr>
                <w:rFonts w:ascii="Calibri" w:hAnsi="Calibri" w:cs="Calibri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trike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del w:id="240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Žiadateľ podľa charakteru aktivít projektu vyberie zo zoznamu ukazovateľov uvedených vo vyzvaní na predkladanie ŽoNFP minimálne jeden relevantný ukazovateľ</w:delText>
              </w:r>
            </w:del>
            <w:ins w:id="241" w:author="uzivatel" w:date="2016-01-16T16:31:00Z">
              <w:del w:id="242" w:author="Bažík, Juraj" w:date="2016-01-20T12:31:00Z">
                <w:r>
                  <w:rPr>
                    <w:rFonts w:cs="Calibri" w:ascii="Calibri" w:hAnsi="Calibri"/>
                    <w:i/>
                    <w:strike/>
                    <w:color w:val="0000FF"/>
                    <w:sz w:val="18"/>
                    <w:szCs w:val="18"/>
                  </w:rPr>
                  <w:delText xml:space="preserve"> </w:delText>
                </w:r>
              </w:del>
            </w:ins>
            <w:del w:id="243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 xml:space="preserve"> výsledku prostredníctvom, ktorého bude spoľahlivo monitorovať pokrok v realizácii</w:delText>
              </w:r>
            </w:del>
            <w:ins w:id="244" w:author="uzivatel" w:date="2016-01-16T15:07:00Z">
              <w:del w:id="245" w:author="Bažík, Juraj" w:date="2016-01-20T12:31:00Z">
                <w:r>
                  <w:rPr>
                    <w:rFonts w:cs="Calibri" w:ascii="Calibri" w:hAnsi="Calibri"/>
                    <w:i/>
                    <w:strike/>
                    <w:color w:val="0000FF"/>
                    <w:sz w:val="18"/>
                    <w:szCs w:val="18"/>
                  </w:rPr>
                  <w:delText>udržateľnosť</w:delText>
                </w:r>
              </w:del>
            </w:ins>
            <w:del w:id="246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 xml:space="preserve"> projektu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rFonts w:ascii="Calibri" w:hAnsi="Calibri" w:cs="Calibri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trike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del w:id="247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Uvádza sa východisková hodnota ukazovateľa výsledku po ukončení realizácie projektu.</w:delText>
              </w:r>
            </w:del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trike/>
                <w:color w:val="0000FF"/>
                <w:sz w:val="18"/>
                <w:szCs w:val="18"/>
              </w:rPr>
            </w:pPr>
            <w:del w:id="248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Uvádza sa hodnota , ktorú ukazovateľ výsledku dosiahne v piatom roku po ukončení realizácie projektu.</w:delText>
              </w:r>
            </w:del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trike/>
                <w:color w:val="0000FF"/>
                <w:sz w:val="18"/>
                <w:szCs w:val="18"/>
              </w:rPr>
            </w:pPr>
            <w:del w:id="249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Piaty rok po ukončení realizácie projektu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trike/>
                <w:color w:val="0000FF"/>
                <w:sz w:val="18"/>
                <w:szCs w:val="18"/>
              </w:rPr>
            </w:pPr>
            <w:del w:id="250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žiadateľ uvedie v zmysle v</w:delText>
              </w:r>
            </w:del>
            <w:ins w:id="251" w:author="uzivatel" w:date="2016-01-16T15:30:00Z">
              <w:del w:id="252" w:author="Bažík, Juraj" w:date="2016-01-20T12:31:00Z">
                <w:r>
                  <w:rPr>
                    <w:rFonts w:cs="Calibri" w:ascii="Calibri" w:hAnsi="Calibri"/>
                    <w:i/>
                    <w:strike/>
                    <w:color w:val="0000FF"/>
                    <w:sz w:val="18"/>
                    <w:szCs w:val="18"/>
                  </w:rPr>
                  <w:delText>yzvania</w:delText>
                </w:r>
              </w:del>
            </w:ins>
            <w:del w:id="253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ýzvy či je dosiahnutie objektívne ovplyvniteľné externými faktormi a tieto konkrétne popíše</w:delText>
              </w:r>
            </w:del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trike/>
                <w:color w:val="0000FF"/>
                <w:sz w:val="18"/>
                <w:szCs w:val="18"/>
              </w:rPr>
            </w:pPr>
            <w:del w:id="254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žiadateľ uvedie v zmysle v</w:delText>
              </w:r>
            </w:del>
            <w:ins w:id="255" w:author="uzivatel" w:date="2016-01-16T15:30:00Z">
              <w:del w:id="256" w:author="Bažík, Juraj" w:date="2016-01-20T12:31:00Z">
                <w:r>
                  <w:rPr>
                    <w:rFonts w:cs="Calibri" w:ascii="Calibri" w:hAnsi="Calibri"/>
                    <w:i/>
                    <w:strike/>
                    <w:color w:val="0000FF"/>
                    <w:sz w:val="18"/>
                    <w:szCs w:val="18"/>
                  </w:rPr>
                  <w:delText>yzvania</w:delText>
                </w:r>
              </w:del>
            </w:ins>
            <w:del w:id="257" w:author="Bažík, Juraj" w:date="2016-01-20T12:31:00Z">
              <w:r>
                <w:rPr>
                  <w:rFonts w:cs="Calibri" w:ascii="Calibri" w:hAnsi="Calibri"/>
                  <w:i/>
                  <w:strike/>
                  <w:color w:val="0000FF"/>
                  <w:sz w:val="18"/>
                  <w:szCs w:val="18"/>
                </w:rPr>
                <w:delText>ýzvy</w:delText>
              </w:r>
            </w:del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  <w:del w:id="259" w:author="Bažík, Juraj" w:date="2016-01-20T12:31:00Z"/>
        </w:rPr>
      </w:pPr>
      <w:del w:id="258" w:author="Bažík, Juraj" w:date="2016-01-20T12:31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ins w:id="261" w:author="Bažík, Juraj" w:date="2016-01-20T17:35:00Z"/>
        </w:rPr>
      </w:pPr>
      <w:ins w:id="260" w:author="Bažík, Juraj" w:date="2016-01-20T17:35:00Z">
        <w:r>
          <w:rPr>
            <w:rFonts w:cs="Calibri" w:ascii="Calibri" w:hAnsi="Calibri"/>
            <w:i/>
            <w:sz w:val="20"/>
            <w:szCs w:val="20"/>
          </w:rPr>
        </w:r>
      </w:ins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ind w:left="0" w:hanging="0"/>
        <w:jc w:val="both"/>
        <w:rPr/>
      </w:pPr>
      <w:del w:id="262" w:author="Minčevová, Alexandra" w:date="2016-01-15T13:27:00Z">
        <w:r>
          <w:rPr>
            <w:rFonts w:cs="Calibri" w:ascii="Calibri" w:hAnsi="Calibri"/>
            <w:b/>
            <w:bCs/>
            <w:sz w:val="20"/>
            <w:szCs w:val="20"/>
          </w:rPr>
          <w:delText>5.1</w:delText>
        </w:r>
      </w:del>
      <w:ins w:id="263" w:author="Minčevová, Alexandra" w:date="2016-01-15T13:27:00Z">
        <w:del w:id="264" w:author="uzivatel" w:date="2016-01-16T15:17:00Z">
          <w:r>
            <w:rPr>
              <w:rFonts w:cs="Calibri" w:ascii="Calibri" w:hAnsi="Calibri"/>
              <w:b/>
              <w:bCs/>
              <w:sz w:val="20"/>
              <w:szCs w:val="20"/>
            </w:rPr>
            <w:delText>4</w:delText>
          </w:r>
        </w:del>
      </w:ins>
      <w:ins w:id="265" w:author="uzivatel" w:date="2016-01-16T15:17:00Z">
        <w:del w:id="266" w:author="Bažík, Juraj" w:date="2016-01-20T12:31:00Z">
          <w:r>
            <w:rPr>
              <w:rFonts w:cs="Calibri" w:ascii="Calibri" w:hAnsi="Calibri"/>
              <w:b/>
              <w:bCs/>
              <w:sz w:val="20"/>
              <w:szCs w:val="20"/>
            </w:rPr>
            <w:delText>6</w:delText>
          </w:r>
        </w:del>
      </w:ins>
      <w:ins w:id="267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  <w:t>5</w:t>
        </w:r>
      </w:ins>
      <w:ins w:id="268" w:author="Minčevová, Alexandra" w:date="2016-01-15T13:27:00Z">
        <w:r>
          <w:rPr>
            <w:rFonts w:cs="Calibri" w:ascii="Calibri" w:hAnsi="Calibri"/>
            <w:b/>
            <w:bCs/>
            <w:sz w:val="20"/>
            <w:szCs w:val="20"/>
          </w:rPr>
          <w:t>.</w:t>
        </w:r>
      </w:ins>
      <w:ins w:id="269" w:author="uzivatel" w:date="2016-01-16T15:25:00Z">
        <w:r>
          <w:rPr>
            <w:rFonts w:cs="Calibri" w:ascii="Calibri" w:hAnsi="Calibri"/>
            <w:b/>
            <w:bCs/>
            <w:sz w:val="20"/>
            <w:szCs w:val="20"/>
          </w:rPr>
          <w:t xml:space="preserve"> </w:t>
        </w:r>
      </w:ins>
      <w:del w:id="270" w:author="uzivatel" w:date="2016-01-16T15:25:00Z">
        <w:r>
          <w:rPr>
            <w:rFonts w:cs="Calibri" w:ascii="Calibri" w:hAnsi="Calibri"/>
            <w:b/>
            <w:bCs/>
            <w:sz w:val="20"/>
            <w:szCs w:val="20"/>
          </w:rPr>
          <w:tab/>
        </w:r>
      </w:del>
      <w:r>
        <w:rPr>
          <w:rFonts w:cs="Calibri" w:ascii="Calibri" w:hAnsi="Calibri"/>
          <w:b/>
          <w:bCs/>
          <w:sz w:val="20"/>
          <w:szCs w:val="20"/>
        </w:rPr>
        <w:t>V</w:t>
      </w:r>
      <w:ins w:id="271" w:author="uzivatel" w:date="2016-01-16T15:23:00Z">
        <w:r>
          <w:rPr>
            <w:rFonts w:cs="Calibri" w:ascii="Calibri" w:hAnsi="Calibri"/>
            <w:b/>
            <w:bCs/>
            <w:sz w:val="20"/>
            <w:szCs w:val="20"/>
          </w:rPr>
          <w:t>PLYV PROJEKTU NA HORIZONTÁLNE PRINCÍPY</w:t>
        </w:r>
      </w:ins>
      <w:del w:id="272" w:author="uzivatel" w:date="2016-01-16T15:24:00Z">
        <w:r>
          <w:rPr>
            <w:rFonts w:cs="Calibri" w:ascii="Calibri" w:hAnsi="Calibri"/>
            <w:b/>
            <w:bCs/>
            <w:sz w:val="20"/>
            <w:szCs w:val="20"/>
          </w:rPr>
          <w:delText>plyv projektu na horizontálne pri</w:delText>
        </w:r>
      </w:del>
      <w:del w:id="273" w:author="uzivatel" w:date="2016-01-16T14:21:00Z">
        <w:r>
          <w:rPr>
            <w:rFonts w:cs="Calibri" w:ascii="Calibri" w:hAnsi="Calibri"/>
            <w:b/>
            <w:bCs/>
            <w:sz w:val="20"/>
            <w:szCs w:val="20"/>
          </w:rPr>
          <w:delText>ority</w:delText>
        </w:r>
      </w:del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</w:t>
      </w:r>
      <w:del w:id="274" w:author="Minčevová, Alexandra" w:date="2016-02-03T11:07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vplyvu projektu na HP a definovanie aktivít, ktoré majú prínos pre </w:delText>
        </w:r>
      </w:del>
      <w:del w:id="275" w:author="Minčevová, Alexandra" w:date="2016-02-03T11:07:00Z">
        <w:commentRangeStart w:id="7"/>
        <w:r>
          <w:rPr>
            <w:rFonts w:cs="Calibri" w:ascii="Calibri" w:hAnsi="Calibri"/>
            <w:i/>
            <w:color w:val="0000FF"/>
            <w:sz w:val="18"/>
            <w:szCs w:val="18"/>
          </w:rPr>
          <w:delText>HP</w:delText>
        </w:r>
      </w:del>
      <w:del w:id="276" w:author="Minčevová, Alexandra" w:date="2016-02-03T11:07:00Z">
        <w:r>
          <w:rPr>
            <w:rStyle w:val="Odkaznakomentr"/>
            <w:vanish w:val="false"/>
            <w:lang w:eastAsia="en-US"/>
          </w:rPr>
        </w:r>
      </w:del>
      <w:del w:id="277" w:author="Minčevová, Alexandra" w:date="2016-02-03T11:07:00Z">
        <w:commentRangeEnd w:id="7"/>
        <w:r>
          <w:commentReference w:id="7"/>
        </w:r>
        <w:r>
          <w:rPr>
            <w:rFonts w:cs="Calibri" w:ascii="Calibri" w:hAnsi="Calibri"/>
            <w:i/>
            <w:color w:val="0000FF"/>
            <w:sz w:val="18"/>
            <w:szCs w:val="18"/>
          </w:rPr>
          <w:delText>.</w:delText>
        </w:r>
      </w:del>
      <w:ins w:id="278" w:author="Minčevová, Alexandra" w:date="2016-02-03T11:07:00Z">
        <w:r>
          <w:rPr>
            <w:rFonts w:cs="Calibri" w:ascii="Calibri" w:hAnsi="Calibri"/>
            <w:i/>
            <w:color w:val="0000FF"/>
            <w:sz w:val="18"/>
            <w:szCs w:val="18"/>
          </w:rPr>
          <w:t>súladu projektu s HP, podľa Príručky pre žiadateľa o NFP po 1 – PO 6, kap. 5 Informácia o HP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  <w:ins w:id="280" w:author="Bažík, Juraj" w:date="2016-01-20T17:35:00Z"/>
        </w:rPr>
      </w:pPr>
      <w:ins w:id="279" w:author="Bažík, Juraj" w:date="2016-01-20T17:35:00Z">
        <w:r>
          <w:rPr>
            <w:rFonts w:cs="Calibri" w:ascii="Calibri" w:hAnsi="Calibri"/>
            <w:i/>
            <w:color w:val="0000FF"/>
            <w:sz w:val="20"/>
            <w:szCs w:val="20"/>
          </w:rPr>
        </w:r>
      </w:ins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del w:id="282" w:author="Bažík, Juraj" w:date="2016-01-20T12:31:00Z"/>
        </w:rPr>
      </w:pPr>
      <w:del w:id="281" w:author="Bažík, Juraj" w:date="2016-01-20T12:31:00Z">
        <w:r>
          <w:rPr>
            <w:rFonts w:cs="Calibri" w:ascii="Calibri" w:hAnsi="Calibri"/>
            <w:b/>
            <w:bCs/>
            <w:i/>
            <w:sz w:val="20"/>
            <w:szCs w:val="20"/>
          </w:rPr>
        </w:r>
      </w:del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  <w:ins w:id="284" w:author="Bažík, Juraj" w:date="2016-01-20T17:37:00Z"/>
        </w:rPr>
      </w:pPr>
      <w:ins w:id="283" w:author="Bažík, Juraj" w:date="2016-01-20T17:37:00Z">
        <w:r>
          <w:rPr>
            <w:rFonts w:cs="Calibri" w:ascii="Calibri" w:hAnsi="Calibri"/>
            <w:b/>
            <w:bCs/>
            <w:sz w:val="20"/>
            <w:szCs w:val="20"/>
          </w:rPr>
        </w:r>
      </w:ins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  <w:del w:id="286" w:author="Bažík, Juraj" w:date="2016-01-20T12:31:00Z"/>
        </w:rPr>
      </w:pPr>
      <w:del w:id="285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</w:r>
      </w:del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  <w:del w:id="288" w:author="Bažík, Juraj" w:date="2016-01-20T12:31:00Z"/>
        </w:rPr>
      </w:pPr>
      <w:del w:id="287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</w:r>
      </w:del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  <w:del w:id="290" w:author="Bažík, Juraj" w:date="2016-01-20T12:31:00Z"/>
        </w:rPr>
      </w:pPr>
      <w:del w:id="289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</w:r>
      </w:del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  <w:del w:id="292" w:author="Bažík, Juraj" w:date="2016-01-20T12:31:00Z"/>
        </w:rPr>
      </w:pPr>
      <w:del w:id="291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</w:r>
      </w:del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 w:val="false"/>
          <w:i w:val="false"/>
          <w:sz w:val="20"/>
          <w:szCs w:val="20"/>
          <w:ins w:id="300" w:author="uzivatel" w:date="2016-01-16T15:25:00Z"/>
        </w:rPr>
      </w:pPr>
      <w:ins w:id="293" w:author="uzivatel" w:date="2016-01-16T15:26:00Z">
        <w:del w:id="294" w:author="Bažík, Juraj" w:date="2016-01-20T12:31:00Z">
          <w:r>
            <w:rPr>
              <w:rFonts w:cs="Calibri" w:ascii="Calibri" w:hAnsi="Calibri"/>
              <w:b/>
              <w:bCs/>
              <w:sz w:val="20"/>
              <w:szCs w:val="20"/>
            </w:rPr>
            <w:delText>7</w:delText>
          </w:r>
        </w:del>
      </w:ins>
      <w:ins w:id="295" w:author="Bažík, Juraj" w:date="2016-01-20T12:31:00Z">
        <w:r>
          <w:rPr>
            <w:rFonts w:cs="Calibri" w:ascii="Calibri" w:hAnsi="Calibri"/>
            <w:b/>
            <w:bCs/>
            <w:sz w:val="20"/>
            <w:szCs w:val="20"/>
          </w:rPr>
          <w:t>6</w:t>
        </w:r>
      </w:ins>
      <w:ins w:id="296" w:author="uzivatel" w:date="2016-01-16T15:25:00Z">
        <w:r>
          <w:rPr>
            <w:rFonts w:cs="Calibri" w:ascii="Calibri" w:hAnsi="Calibri"/>
            <w:b/>
            <w:bCs/>
            <w:color w:val="000000"/>
            <w:sz w:val="20"/>
            <w:szCs w:val="20"/>
          </w:rPr>
          <w:t>. I</w:t>
        </w:r>
      </w:ins>
      <w:ins w:id="297" w:author="uzivatel" w:date="2016-01-16T15:25:00Z">
        <w:r>
          <w:rPr>
            <w:rFonts w:cs="Calibri" w:ascii="Calibri" w:hAnsi="Calibri"/>
            <w:b/>
            <w:bCs/>
            <w:sz w:val="20"/>
            <w:szCs w:val="20"/>
          </w:rPr>
          <w:t>NÉ ÚDAJE NA ÚROVNI PROJEKTU</w:t>
        </w:r>
      </w:ins>
      <w:ins w:id="298" w:author="uzivatel" w:date="2016-01-16T15:25:00Z">
        <w:r>
          <w:rPr>
            <w:rStyle w:val="Predvolenpsmoodseku"/>
            <w:rFonts w:cs="Calibri" w:ascii="Calibri" w:hAnsi="Calibri"/>
            <w:b/>
            <w:bCs/>
            <w:vanish w:val="false"/>
            <w:sz w:val="20"/>
            <w:szCs w:val="20"/>
            <w:lang w:eastAsia="en-US"/>
          </w:rPr>
          <w:commentReference w:id="8"/>
        </w:r>
      </w:ins>
      <w:ins w:id="299" w:author="uzivatel" w:date="2016-01-16T15:25:00Z">
        <w:r>
          <w:rPr>
            <w:rFonts w:cs="Calibri" w:ascii="Calibri" w:hAnsi="Calibri"/>
            <w:b/>
            <w:bCs/>
            <w:sz w:val="20"/>
            <w:szCs w:val="20"/>
          </w:rPr>
          <w:t xml:space="preserve"> </w:t>
        </w:r>
      </w:ins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del w:id="301" w:author="Minčevová, Alexandra" w:date="2016-01-15T13:28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6</w:delText>
              </w:r>
            </w:del>
            <w:ins w:id="302" w:author="Minčevová, Alexandra" w:date="2016-01-15T13:28:00Z">
              <w:del w:id="303" w:author="uzivatel" w:date="2016-01-16T15:19:00Z">
                <w:r>
                  <w:rPr>
                    <w:rFonts w:cs="Calibri" w:ascii="Calibri" w:hAnsi="Calibri"/>
                    <w:b/>
                    <w:bCs/>
                    <w:color w:val="FFFFFF"/>
                    <w:sz w:val="20"/>
                    <w:szCs w:val="20"/>
                  </w:rPr>
                  <w:delText>5</w:delText>
                </w:r>
              </w:del>
            </w:ins>
            <w:del w:id="304" w:author="uzivatel" w:date="2016-01-16T15:26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 xml:space="preserve">. </w:delText>
              </w:r>
            </w:del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Iné údaje na úrovni </w:t>
            </w:r>
            <w:commentRangeStart w:id="9"/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rojektu</w:t>
            </w:r>
            <w:r>
              <w:rPr>
                <w:rStyle w:val="Odkaznakomentr"/>
                <w:vanish w:val="false"/>
                <w:lang w:eastAsia="en-US"/>
              </w:rPr>
            </w:r>
            <w:del w:id="305" w:author="uzivatel" w:date="2016-01-16T15:26:00Z">
              <w:commentRangeEnd w:id="9"/>
              <w:r>
                <w:commentReference w:id="9"/>
              </w:r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:</w:delText>
              </w:r>
            </w:del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</w:t>
            </w:r>
            <w:ins w:id="306" w:author="Čech Gabriel" w:date="2016-01-21T14:03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t xml:space="preserve"> </w:t>
              </w:r>
            </w:ins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  <w:ins w:id="307" w:author="uzivatel" w:date="2016-01-17T15:17:00Z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  <w:ins w:id="309" w:author="uzivatel" w:date="2016-01-17T15:17:00Z"/>
              </w:rPr>
            </w:pPr>
            <w:ins w:id="308" w:author="uzivatel" w:date="2016-01-17T15:17:00Z">
              <w:r>
                <w:rPr>
                  <w:rFonts w:cs="Calibri" w:ascii="Calibri" w:hAnsi="Calibri"/>
                  <w:i/>
                  <w:color w:val="0000FF"/>
                  <w:sz w:val="10"/>
                  <w:szCs w:val="10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ins w:id="310" w:author="uzivatel" w:date="2016-01-17T15:17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>Táto časť obsahuje in</w:t>
              </w:r>
            </w:ins>
            <w:ins w:id="311" w:author="uzivatel" w:date="2016-01-17T15:19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>é</w:t>
              </w:r>
            </w:ins>
            <w:ins w:id="312" w:author="uzivatel" w:date="2016-01-17T15:17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 xml:space="preserve"> údaj</w:t>
              </w:r>
            </w:ins>
            <w:ins w:id="313" w:author="uzivatel" w:date="2016-01-17T15:19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>e</w:t>
              </w:r>
            </w:ins>
            <w:ins w:id="314" w:author="uzivatel" w:date="2016-01-17T15:17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 xml:space="preserve">, ktoré </w:t>
              </w:r>
            </w:ins>
            <w:ins w:id="315" w:author="uzivatel" w:date="2016-01-17T15:19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 xml:space="preserve">bude </w:t>
              </w:r>
            </w:ins>
            <w:ins w:id="316" w:author="uzivatel" w:date="2016-01-17T15:17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 xml:space="preserve">prijímateľ počas implementácie projektu povinný poskytovať poskytovateľovi v súlade s podmienkami zmluvy o poskytnutí NFP. V prílohe </w:t>
              </w:r>
            </w:ins>
            <w:ins w:id="317" w:author="uzivatel" w:date="2016-01-17T15:19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 xml:space="preserve">Príručky pre žiadateľa </w:t>
              </w:r>
            </w:ins>
            <w:ins w:id="318" w:author="uzivatel" w:date="2016-01-17T15:17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t>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  </w:r>
            </w:ins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45"/>
        <w:gridCol w:w="1842"/>
        <w:gridCol w:w="1560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del w:id="319" w:author="Minčevová, Alexandra" w:date="2016-01-15T13:28:00Z">
              <w:r>
                <w:rPr>
                  <w:rFonts w:cs="Calibri" w:ascii="Calibri" w:hAnsi="Calibri"/>
                  <w:b/>
                  <w:bCs/>
                  <w:color w:val="FFFFFF"/>
                  <w:sz w:val="20"/>
                  <w:szCs w:val="20"/>
                </w:rPr>
                <w:delText>7.  Príspevok aktivít k merateľným ukazovateľom projektu:</w:delText>
              </w:r>
            </w:del>
          </w:p>
        </w:tc>
      </w:tr>
      <w:tr>
        <w:trPr>
          <w:trHeight w:val="61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del w:id="321" w:author="Minčevová, Alexandra" w:date="2016-01-15T13:28:00Z"/>
              </w:rPr>
            </w:pPr>
            <w:del w:id="320" w:author="Minčevová, Alexandra" w:date="2016-01-15T13:28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Hlavné aktivity projektu</w:delText>
              </w:r>
            </w:del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del w:id="322" w:author="Minčevová, Alexandra" w:date="2016-01-15T13:28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Väzba na merateľný ukazovateľ výstupu</w:delText>
              </w:r>
            </w:del>
            <w:del w:id="323" w:author="Minčevová, Alexandra" w:date="2016-01-15T13:28:00Z">
              <w:r>
                <w:rPr>
                  <w:rStyle w:val="FootnoteCharacters"/>
                  <w:rStyle w:val="FootnoteAnchor"/>
                  <w:rFonts w:cs="Calibri" w:ascii="Calibri" w:hAnsi="Calibri"/>
                  <w:b/>
                  <w:sz w:val="20"/>
                  <w:szCs w:val="20"/>
                </w:rPr>
                <w:footnoteReference w:id="2"/>
              </w:r>
            </w:del>
            <w:del w:id="324" w:author="Minčevová, Alexandra" w:date="2016-01-15T13:28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 xml:space="preserve"> projektu 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325" w:author="Minčevová, Alexandra" w:date="2016-01-15T13:28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Merná jednotka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326" w:author="Minčevová, Alexandra" w:date="2016-01-15T13:28:00Z">
              <w:r>
                <w:rPr>
                  <w:rFonts w:cs="Calibri" w:ascii="Calibri" w:hAnsi="Calibri"/>
                  <w:b/>
                  <w:bCs/>
                  <w:sz w:val="20"/>
                  <w:szCs w:val="20"/>
                </w:rPr>
                <w:delText>Počet jednotiek</w:delText>
              </w:r>
            </w:del>
          </w:p>
        </w:tc>
      </w:tr>
      <w:tr>
        <w:trPr>
          <w:trHeight w:val="2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del w:id="328" w:author="Minčevová, Alexandra" w:date="2016-01-15T13:28:00Z"/>
        </w:rPr>
      </w:pPr>
      <w:del w:id="327" w:author="Minčevová, Alexandra" w:date="2016-01-15T13:28:00Z">
        <w:r>
          <w:rPr>
            <w:rFonts w:cs="Calibri" w:ascii="Calibri" w:hAnsi="Calibri"/>
            <w:i/>
            <w:sz w:val="20"/>
            <w:szCs w:val="20"/>
          </w:rPr>
        </w:r>
      </w:del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7"/>
        <w:gridCol w:w="14"/>
        <w:gridCol w:w="1222"/>
        <w:gridCol w:w="576"/>
        <w:gridCol w:w="1276"/>
        <w:gridCol w:w="958"/>
        <w:gridCol w:w="1593"/>
        <w:gridCol w:w="1134"/>
      </w:tblGrid>
      <w:tr>
        <w:trPr>
          <w:trHeight w:val="367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del w:id="329" w:author="uzivatel" w:date="2016-01-16T15:05:00Z">
              <w:r>
                <w:rPr>
                  <w:rFonts w:cs="Calibri" w:ascii="Calibri" w:hAnsi="Calibri"/>
                  <w:b/>
                  <w:bCs/>
                  <w:color w:val="FFFFFF"/>
                  <w:sz w:val="22"/>
                </w:rPr>
                <w:delText xml:space="preserve">8.  Rozpočet </w:delText>
              </w:r>
            </w:del>
            <w:del w:id="330" w:author="uzivatel" w:date="2016-01-16T15:05:00Z">
              <w:commentRangeStart w:id="10"/>
              <w:r>
                <w:rPr>
                  <w:rFonts w:cs="Calibri" w:ascii="Calibri" w:hAnsi="Calibri"/>
                  <w:b/>
                  <w:bCs/>
                  <w:color w:val="FFFFFF"/>
                  <w:sz w:val="22"/>
                </w:rPr>
                <w:delText>projektu</w:delText>
              </w:r>
            </w:del>
            <w:del w:id="331" w:author="uzivatel" w:date="2016-01-16T15:05:00Z">
              <w:r>
                <w:rPr>
                  <w:rStyle w:val="Odkaznakomentr"/>
                  <w:vanish w:val="false"/>
                  <w:lang w:eastAsia="en-US"/>
                </w:rPr>
              </w:r>
            </w:del>
            <w:del w:id="332" w:author="uzivatel" w:date="2016-01-16T15:05:00Z">
              <w:commentRangeEnd w:id="10"/>
              <w:r>
                <w:commentReference w:id="10"/>
              </w:r>
              <w:r>
                <w:rPr>
                  <w:rFonts w:cs="Calibri" w:ascii="Calibri" w:hAnsi="Calibri"/>
                  <w:b/>
                  <w:bCs/>
                  <w:color w:val="FFFFFF"/>
                  <w:sz w:val="22"/>
                </w:rPr>
                <w:delText>:</w:delText>
              </w:r>
            </w:del>
          </w:p>
        </w:tc>
      </w:tr>
      <w:tr>
        <w:trPr>
          <w:trHeight w:val="8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33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Aktivita</w:delText>
              </w:r>
            </w:del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34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Číslo skupiny výdavkov</w:delText>
              </w:r>
            </w:del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35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Názov skupiny výdavkov</w:delText>
              </w:r>
            </w:del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del w:id="337" w:author="uzivatel" w:date="2016-01-16T15:05:00Z"/>
              </w:rPr>
            </w:pPr>
            <w:del w:id="336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Oprávnené výdavky</w:delText>
              </w:r>
            </w:del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38" w:author="uzivatel" w:date="2016-01-16T15:05:00Z">
              <w:r>
                <w:rPr>
                  <w:rFonts w:eastAsia="Calibri" w:cs="Calibri" w:ascii="Calibri" w:hAnsi="Calibri"/>
                  <w:b/>
                  <w:sz w:val="20"/>
                  <w:szCs w:val="20"/>
                </w:rPr>
                <w:delText xml:space="preserve"> </w:delText>
              </w:r>
            </w:del>
            <w:del w:id="339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(EUR)</w:delText>
              </w:r>
            </w:del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40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Podiel oprávnených z celkových výdavkov (%)</w:delText>
              </w:r>
            </w:del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41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Neoprávnené výdavky (EUR)</w:delText>
              </w:r>
            </w:del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del w:id="343" w:author="uzivatel" w:date="2016-01-16T15:05:00Z"/>
              </w:rPr>
            </w:pPr>
            <w:del w:id="342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 xml:space="preserve">Výdavky celkovo </w:delText>
              </w:r>
            </w:del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44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(EUR)</w:delText>
              </w:r>
            </w:del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6" w:hanging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45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z toho výška neoprávnenej  DPH</w:delText>
              </w:r>
            </w:del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346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Hlavné aktivity</w:delText>
              </w:r>
            </w:del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del w:id="347" w:author="uzivatel" w:date="2016-01-16T15:05:00Z">
              <w:r>
                <w:rPr>
                  <w:rFonts w:cs="Calibri" w:ascii="Calibri" w:hAnsi="Calibri"/>
                  <w:b/>
                  <w:i/>
                  <w:sz w:val="20"/>
                  <w:szCs w:val="20"/>
                </w:rPr>
                <w:delText>Aktivita 1</w:delText>
              </w:r>
            </w:del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48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Spolu za aktivitu 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49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0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1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2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3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4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yellow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del w:id="355" w:author="uzivatel" w:date="2016-01-16T15:05:00Z">
              <w:r>
                <w:rPr>
                  <w:rFonts w:eastAsia="Calibri" w:cs="Calibri" w:ascii="Calibri" w:hAnsi="Calibri"/>
                  <w:b/>
                  <w:i/>
                  <w:sz w:val="20"/>
                  <w:szCs w:val="20"/>
                </w:rPr>
                <w:delText xml:space="preserve"> </w:delText>
              </w:r>
            </w:del>
            <w:del w:id="356" w:author="uzivatel" w:date="2016-01-16T15:05:00Z">
              <w:r>
                <w:rPr>
                  <w:rFonts w:cs="Calibri" w:ascii="Calibri" w:hAnsi="Calibri"/>
                  <w:b/>
                  <w:i/>
                  <w:sz w:val="20"/>
                  <w:szCs w:val="20"/>
                </w:rPr>
                <w:delText>Aktivita n</w:delText>
              </w:r>
            </w:del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357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Spolu za aktivitu n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8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59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360" w:author="uzivatel" w:date="2016-01-16T15:05:00Z">
              <w:r>
                <w:rPr>
                  <w:rFonts w:cs="Calibri" w:ascii="Calibri" w:hAnsi="Calibri"/>
                  <w:sz w:val="20"/>
                  <w:szCs w:val="20"/>
                </w:rPr>
                <w:delText>Iné neoprávnené výdavky</w:delText>
              </w:r>
            </w:del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del w:id="361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Podporné aktivity</w:delText>
              </w:r>
            </w:del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62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Riadenie projektu</w:delText>
              </w:r>
            </w:del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63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Spolu za Riadenie projektu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64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65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66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67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68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Publicita a informovanosť</w:delText>
              </w:r>
            </w:del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69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Spolu za Publicitu a informovanosť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70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71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372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Výdavky celkovo (EUR)</w:delText>
              </w:r>
            </w:del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  <w:del w:id="374" w:author="uzivatel" w:date="2016-01-16T15:05:00Z"/>
              </w:rPr>
            </w:pPr>
            <w:del w:id="373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</w:r>
            </w:del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75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Poznámky k výške a štruktúre výdavkov (v prípade, že je potrebné bližšie vysvetlenie)</w:delText>
              </w:r>
            </w:del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76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Celkové výdavky projektu (EUR)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377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Výška celkových investičných / neinvestičných výdavkov.</w:delText>
              </w:r>
            </w:del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78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Celkové oprávnené výdavky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79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Výška celkových výdavkov na projekt t.j. celkové výdavky = oprávnené výdavky + neoprávnené výdavky (môže byť zhodné s výškou celkových oprávnený výdavkov na projekt)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0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Maximálna výška celkových oprávnených výdavkov pre projekty generujúce príjem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1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Vypĺňa sa výlučne v prípade projektov generujúcich príjem, kedy žiadateľ uvedie výšku oprávnených výdavkov na základe výsledkov finančnej analýzy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2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Celkové neoprávnené výdavky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del w:id="383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Vrátane neoprávnenej DPH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4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Predpokladaný čistý príjem z projektu</w:delText>
              </w:r>
            </w:del>
            <w:del w:id="385" w:author="uzivatel" w:date="2016-01-16T15:05:00Z">
              <w:r>
                <w:rPr>
                  <w:rStyle w:val="FootnoteCharacters"/>
                  <w:rStyle w:val="FootnoteAnchor"/>
                  <w:rFonts w:cs="Calibri" w:ascii="Calibri" w:hAnsi="Calibri"/>
                  <w:sz w:val="20"/>
                  <w:szCs w:val="20"/>
                </w:rPr>
                <w:footnoteReference w:id="3"/>
              </w:r>
            </w:del>
            <w:del w:id="386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7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Percento spolufinancovania zo zdrojov EU a ŠR (%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8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Žiadateľ uvedie zodpovedajúce % spolufinancovania v súlade s pravidlami Stratégie financovania EŠIF pre programové obdobie 2014 – 2020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89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Žiadaná výška nenávratného finančného príspevku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del w:id="390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Uvádza sa v zmysle vyzvania na predkladanie ŽoNFP resp. príslušnej časti OPII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391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Výška spolufinancovania z vlastných zdrojov žiadateľa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del w:id="392" w:author="uzivatel" w:date="2016-01-16T15:05:00Z">
              <w:r>
                <w:rPr>
                  <w:rFonts w:cs="Calibri" w:ascii="Calibri" w:hAnsi="Calibri"/>
                  <w:sz w:val="22"/>
                </w:rPr>
                <w:delText> </w:delText>
              </w:r>
            </w:del>
          </w:p>
        </w:tc>
      </w:tr>
      <w:tr>
        <w:trPr>
          <w:trHeight w:val="645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del w:id="397" w:author="uzivatel" w:date="2016-01-16T15:05:00Z"/>
              </w:rPr>
            </w:pPr>
            <w:del w:id="393" w:author="uzivatel" w:date="2016-01-16T15:05:00Z">
              <w:r>
                <w:rPr>
                  <w:rFonts w:cs="Calibri" w:ascii="Calibri" w:hAnsi="Calibri"/>
                  <w:sz w:val="18"/>
                  <w:szCs w:val="18"/>
                </w:rPr>
                <w:delText>Popis metódy výpočtu požadovanej výšky NFP</w:delText>
              </w:r>
            </w:del>
            <w:del w:id="394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 xml:space="preserve"> </w:delText>
              </w:r>
            </w:del>
            <w:del w:id="395" w:author="uzivatel" w:date="2016-01-16T15:05:00Z">
              <w:r>
                <w:rPr>
                  <w:rFonts w:cs="Calibri" w:ascii="Calibri" w:hAnsi="Calibri"/>
                  <w:i/>
                  <w:color w:val="0000FF"/>
                  <w:sz w:val="18"/>
                  <w:szCs w:val="18"/>
                </w:rPr>
                <w:delText>(priamym popisom alebo vo forme odkazu na príslušnú časť a tabuľku v CBA)</w:delText>
              </w:r>
            </w:del>
            <w:del w:id="396" w:author="uzivatel" w:date="2016-01-16T15:05:00Z">
              <w:r>
                <w:rPr>
                  <w:rFonts w:cs="Calibri" w:ascii="Calibri" w:hAnsi="Calibri"/>
                  <w:bCs/>
                  <w:i/>
                  <w:sz w:val="18"/>
                  <w:szCs w:val="18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18"/>
                <w:del w:id="399" w:author="uzivatel" w:date="2016-01-16T15:05:00Z"/>
              </w:rPr>
            </w:pPr>
            <w:del w:id="398" w:author="uzivatel" w:date="2016-01-16T15:05:00Z">
              <w:r>
                <w:rPr>
                  <w:rFonts w:cs="Calibri" w:ascii="Calibri" w:hAnsi="Calibri"/>
                  <w:bCs/>
                  <w:i/>
                  <w:sz w:val="22"/>
                  <w:szCs w:val="18"/>
                </w:rPr>
              </w:r>
            </w:del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del w:id="401" w:author="uzivatel" w:date="2016-01-16T15:05:00Z"/>
              </w:rPr>
            </w:pPr>
            <w:del w:id="400" w:author="uzivatel" w:date="2016-01-16T15:05:00Z">
              <w:r>
                <w:rPr>
                  <w:rFonts w:cs="Calibri" w:ascii="Calibri" w:hAnsi="Calibri"/>
                  <w:sz w:val="22"/>
                </w:rPr>
              </w:r>
            </w:del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del w:id="403" w:author="uzivatel" w:date="2016-01-16T15:05:00Z"/>
        </w:rPr>
      </w:pPr>
      <w:del w:id="402" w:author="uzivatel" w:date="2016-01-16T15:05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129"/>
      </w:tblGrid>
      <w:tr>
        <w:trPr/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del w:id="404" w:author="uzivatel" w:date="2016-01-16T15:05:00Z">
              <w:r>
                <w:rPr>
                  <w:rFonts w:cs="Calibri" w:ascii="Calibri" w:hAnsi="Calibri"/>
                  <w:b/>
                  <w:bCs/>
                  <w:sz w:val="22"/>
                </w:rPr>
                <w:delText>8.1 Finančné prostriedky projektu vo vzťahu k VO/OVS projektu (v EUR):</w:delText>
              </w:r>
            </w:del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405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Objem prostriedkov projektu plánovaných realizovať  na základe VO/OVS:</w:delText>
              </w:r>
            </w:del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406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 xml:space="preserve">Objem prostriedkov zazmluvnených na základe VO/OVS pred podaním ŽoNFP: </w:delText>
              </w:r>
            </w:del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37"/>
        <w:gridCol w:w="1567"/>
        <w:gridCol w:w="1251"/>
        <w:gridCol w:w="1211"/>
        <w:gridCol w:w="957"/>
        <w:gridCol w:w="1190"/>
      </w:tblGrid>
      <w:tr>
        <w:trPr/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  <w:sz w:val="22"/>
                <w:del w:id="408" w:author="uzivatel" w:date="2016-01-16T15:05:00Z"/>
              </w:rPr>
            </w:pPr>
            <w:del w:id="407" w:author="uzivatel" w:date="2016-01-16T15:05:00Z">
              <w:r>
                <w:rPr>
                  <w:rFonts w:cs="Calibri" w:ascii="Calibri" w:hAnsi="Calibri"/>
                  <w:b/>
                  <w:bCs/>
                  <w:color w:val="FFFFFF"/>
                  <w:sz w:val="22"/>
                </w:rPr>
                <w:delText>9. Plán zadávania zákaziek tretím subjektom za celý projekt</w:delText>
              </w:r>
            </w:del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color w:val="FFFFFF"/>
                <w:sz w:val="22"/>
              </w:rPr>
            </w:pPr>
            <w:del w:id="409" w:author="uzivatel" w:date="2016-01-16T15:05:00Z">
              <w:r>
                <w:rPr>
                  <w:rFonts w:cs="Calibri" w:ascii="Calibri" w:hAnsi="Calibri"/>
                  <w:bCs/>
                  <w:color w:val="FFFFFF"/>
                  <w:sz w:val="22"/>
                </w:rPr>
                <w:delText>(vrátane ukončených a prebiehajúcich VO/OVS)</w:delText>
              </w:r>
            </w:del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0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P. č.</w:delText>
              </w:r>
            </w:del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1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Druh zákazky</w:delText>
              </w:r>
            </w:del>
            <w:del w:id="412" w:author="uzivatel" w:date="2016-01-16T15:05:00Z">
              <w:r>
                <w:rPr>
                  <w:rStyle w:val="FootnoteCharacters"/>
                  <w:rStyle w:val="FootnoteAnchor"/>
                  <w:rFonts w:cs="Calibri" w:ascii="Calibri" w:hAnsi="Calibri"/>
                  <w:b/>
                  <w:sz w:val="18"/>
                  <w:szCs w:val="18"/>
                </w:rPr>
                <w:footnoteReference w:id="4"/>
              </w:r>
            </w:del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3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Postup obstarávania / zadania</w:delText>
              </w:r>
            </w:del>
            <w:del w:id="414" w:author="uzivatel" w:date="2016-01-16T15:05:00Z">
              <w:r>
                <w:rPr>
                  <w:rStyle w:val="FootnoteCharacters"/>
                  <w:rStyle w:val="FootnoteAnchor"/>
                  <w:rFonts w:cs="Calibri" w:ascii="Calibri" w:hAnsi="Calibri"/>
                  <w:b/>
                  <w:sz w:val="18"/>
                  <w:szCs w:val="18"/>
                </w:rPr>
                <w:footnoteReference w:id="5"/>
              </w:r>
            </w:del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5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Pokryté aktivity</w:delText>
              </w:r>
            </w:del>
            <w:del w:id="416" w:author="uzivatel" w:date="2016-01-16T15:05:00Z">
              <w:r>
                <w:rPr>
                  <w:rStyle w:val="FootnoteCharacters"/>
                  <w:rStyle w:val="FootnoteAnchor"/>
                  <w:rFonts w:cs="Calibri" w:ascii="Calibri" w:hAnsi="Calibri"/>
                  <w:b/>
                  <w:sz w:val="18"/>
                  <w:szCs w:val="18"/>
                </w:rPr>
                <w:footnoteReference w:id="6"/>
              </w:r>
            </w:del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7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Termín začatia obstarávania</w:delText>
              </w:r>
            </w:del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8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Hodnota zákazky</w:delText>
              </w:r>
            </w:del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19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% z celkových nákladov projektu</w:delText>
              </w:r>
            </w:del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del w:id="420" w:author="uzivatel" w:date="2016-01-16T15:05:00Z">
              <w:r>
                <w:rPr>
                  <w:rFonts w:cs="Calibri" w:ascii="Calibri" w:hAnsi="Calibri"/>
                  <w:b/>
                  <w:sz w:val="20"/>
                  <w:szCs w:val="20"/>
                </w:rPr>
                <w:delText>Celkovo</w:delText>
              </w:r>
            </w:del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del w:id="422" w:author="uzivatel" w:date="2016-01-16T15:05:00Z"/>
        </w:rPr>
      </w:pPr>
      <w:del w:id="421" w:author="uzivatel" w:date="2016-01-16T15:05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24" w:author="uzivatel" w:date="2016-01-16T15:05:00Z"/>
        </w:rPr>
      </w:pPr>
      <w:del w:id="423" w:author="uzivatel" w:date="2016-01-16T15:05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26" w:author="uzivatel" w:date="2016-01-16T15:05:00Z"/>
        </w:rPr>
      </w:pPr>
      <w:del w:id="425" w:author="uzivatel" w:date="2016-01-16T15:05:00Z">
        <w:r>
          <w:rPr>
            <w:rFonts w:cs="Calibri" w:ascii="Calibri" w:hAnsi="Calibri"/>
            <w:sz w:val="20"/>
            <w:szCs w:val="20"/>
          </w:rPr>
        </w:r>
      </w:del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caps/>
          <w:del w:id="429" w:author="Minčevová, Alexandra" w:date="2016-01-15T13:36:00Z"/>
        </w:rPr>
      </w:pPr>
      <w:del w:id="427" w:author="Minčevová, Alexandra" w:date="2016-01-15T13:36:00Z">
        <w:r>
          <w:rPr>
            <w:rFonts w:cs="Calibri" w:ascii="Calibri" w:hAnsi="Calibri"/>
            <w:b/>
            <w:bCs/>
            <w:sz w:val="20"/>
            <w:szCs w:val="20"/>
          </w:rPr>
          <w:delText>10. PROFIL ŽIADATEĽA VO VZŤAHU K PROJEKTU</w:delText>
        </w:r>
      </w:del>
      <w:del w:id="428" w:author="Minčevová, Alexandra" w:date="2016-01-15T13:36:00Z">
        <w:r>
          <w:rPr>
            <w:rFonts w:cs="Calibri" w:ascii="Calibri" w:hAnsi="Calibri"/>
            <w:b/>
          </w:rPr>
          <w:delText xml:space="preserve"> </w:delText>
        </w:r>
      </w:del>
    </w:p>
    <w:p>
      <w:pPr>
        <w:pStyle w:val="Normal"/>
        <w:jc w:val="both"/>
        <w:rPr>
          <w:rFonts w:ascii="Calibri" w:hAnsi="Calibri" w:cs="Calibri"/>
          <w:b/>
          <w:b/>
          <w:caps/>
          <w:sz w:val="20"/>
          <w:szCs w:val="20"/>
          <w:del w:id="431" w:author="Minčevová, Alexandra" w:date="2016-01-15T13:36:00Z"/>
        </w:rPr>
      </w:pPr>
      <w:del w:id="430" w:author="Minčevová, Alexandra" w:date="2016-01-15T13:36:00Z">
        <w:r>
          <w:rPr>
            <w:rFonts w:cs="Calibri" w:ascii="Calibri" w:hAnsi="Calibri"/>
            <w:b/>
            <w:caps/>
            <w:sz w:val="20"/>
            <w:szCs w:val="20"/>
          </w:rPr>
        </w:r>
      </w:del>
    </w:p>
    <w:p>
      <w:pPr>
        <w:pStyle w:val="Normal"/>
        <w:jc w:val="both"/>
        <w:rPr>
          <w:del w:id="433" w:author="Minčevová, Alexandra" w:date="2016-01-15T13:36:00Z"/>
        </w:rPr>
      </w:pPr>
      <w:del w:id="432" w:author="Minčevová, Alexandra" w:date="2016-01-15T13:36:00Z">
        <w:r>
          <w:rPr>
            <w:rFonts w:cs="Calibri" w:ascii="Calibri" w:hAnsi="Calibri"/>
            <w:i/>
            <w:color w:val="0000FF"/>
            <w:sz w:val="18"/>
            <w:szCs w:val="18"/>
          </w:rPr>
          <w:delText>Žiadateľ uvedie nasledovné údaje:</w:delText>
        </w:r>
      </w:del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FF"/>
          <w:sz w:val="18"/>
          <w:szCs w:val="18"/>
          <w:del w:id="435" w:author="Minčevová, Alexandra" w:date="2016-01-15T13:36:00Z"/>
        </w:rPr>
      </w:pPr>
      <w:del w:id="434" w:author="Minčevová, Alexandra" w:date="2016-01-15T13:36:00Z">
        <w:r>
          <w:rPr>
            <w:rFonts w:cs="Calibri" w:ascii="Calibri" w:hAnsi="Calibri"/>
            <w:i/>
            <w:color w:val="0000FF"/>
            <w:sz w:val="18"/>
            <w:szCs w:val="18"/>
          </w:rPr>
          <w:delText>Profil žiadateľa / organizácie v pôsobnosti žiadateľa vo vzťahu k projektu - profil obsahuje základné informácie o zdrojoch (technické / finančné / ľudské) žiadateľa, o činnosti žiadateľa vo vzťahu k výstupom projektu.</w:delText>
        </w:r>
      </w:del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FF"/>
          <w:sz w:val="18"/>
          <w:szCs w:val="18"/>
          <w:del w:id="437" w:author="Minčevová, Alexandra" w:date="2016-01-15T13:36:00Z"/>
        </w:rPr>
      </w:pPr>
      <w:del w:id="436" w:author="Minčevová, Alexandra" w:date="2016-01-15T13:36:00Z">
        <w:r>
          <w:rPr>
            <w:rFonts w:cs="Calibri" w:ascii="Calibri" w:hAnsi="Calibri"/>
            <w:i/>
            <w:color w:val="0000FF"/>
            <w:sz w:val="18"/>
            <w:szCs w:val="18"/>
          </w:rPr>
          <w:delText>Vlastnícke vzťahy žiadateľa vo vzťahu k projektu.</w:delText>
        </w:r>
      </w:del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FF"/>
          <w:sz w:val="18"/>
          <w:szCs w:val="18"/>
          <w:del w:id="441" w:author="uzivatel" w:date="2016-01-16T15:05:00Z"/>
        </w:rPr>
      </w:pPr>
      <w:del w:id="438" w:author="Minčevová, Alexandra" w:date="2016-01-15T13:36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Predošlé skúsenosti s realizáciou podobných projektov alebo </w:delText>
        </w:r>
      </w:del>
      <w:del w:id="439" w:author="Minčevová, Alexandra" w:date="2016-01-15T13:36:00Z">
        <w:commentRangeStart w:id="11"/>
        <w:r>
          <w:rPr>
            <w:rFonts w:cs="Calibri" w:ascii="Calibri" w:hAnsi="Calibri"/>
            <w:i/>
            <w:color w:val="0000FF"/>
            <w:sz w:val="18"/>
            <w:szCs w:val="18"/>
          </w:rPr>
          <w:delText>aktivít</w:delText>
        </w:r>
      </w:del>
      <w:r>
        <w:rPr>
          <w:rStyle w:val="Odkaznakomentr"/>
          <w:vanish w:val="false"/>
          <w:lang w:eastAsia="en-US"/>
        </w:rPr>
      </w:r>
      <w:del w:id="440" w:author="Minčevová, Alexandra" w:date="2016-01-15T13:36:00Z">
        <w:commentRangeEnd w:id="11"/>
        <w:r>
          <w:commentReference w:id="11"/>
        </w:r>
        <w:r>
          <w:rPr>
            <w:rFonts w:cs="Calibri" w:ascii="Calibri" w:hAnsi="Calibri"/>
            <w:i/>
            <w:color w:val="0000FF"/>
            <w:sz w:val="18"/>
            <w:szCs w:val="18"/>
          </w:rPr>
          <w:delText>.</w:delText>
        </w:r>
      </w:del>
    </w:p>
    <w:p>
      <w:pPr>
        <w:pStyle w:val="Normal"/>
        <w:widowControl/>
        <w:bidi w:val="0"/>
        <w:spacing w:before="0" w:after="0"/>
        <w:jc w:val="both"/>
        <w:rPr>
          <w:rFonts w:ascii="Calibri" w:hAnsi="Calibri" w:cs="Calibri"/>
          <w:i/>
          <w:i/>
          <w:color w:val="0000FF"/>
          <w:sz w:val="20"/>
          <w:szCs w:val="20"/>
          <w:del w:id="443" w:author="uzivatel" w:date="2016-01-16T15:05:00Z"/>
        </w:rPr>
      </w:pPr>
      <w:del w:id="442" w:author="uzivatel" w:date="2016-01-16T15:05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09"/>
        <w:gridCol w:w="3056"/>
        <w:gridCol w:w="1492"/>
      </w:tblGrid>
      <w:tr>
        <w:trPr/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del w:id="444" w:author="uzivatel" w:date="2016-01-16T15:05:00Z">
              <w:r>
                <w:rPr>
                  <w:rFonts w:cs="Calibri" w:ascii="Calibri" w:hAnsi="Calibri"/>
                  <w:b/>
                  <w:bCs/>
                  <w:sz w:val="22"/>
                </w:rPr>
                <w:delText xml:space="preserve">10.1 Prehľad získanej pomoci (NFP, iné granty, štátna pomoc atď.) od roku </w:delText>
              </w:r>
            </w:del>
            <w:del w:id="445" w:author="uzivatel" w:date="2016-01-16T15:05:00Z">
              <w:commentRangeStart w:id="12"/>
              <w:r>
                <w:rPr>
                  <w:rFonts w:cs="Calibri" w:ascii="Calibri" w:hAnsi="Calibri"/>
                  <w:b/>
                  <w:bCs/>
                  <w:sz w:val="22"/>
                </w:rPr>
                <w:delText>2007</w:delText>
              </w:r>
            </w:del>
            <w:del w:id="446" w:author="uzivatel" w:date="2016-01-16T15:05:00Z">
              <w:commentRangeEnd w:id="12"/>
              <w:r>
                <w:commentReference w:id="12"/>
              </w:r>
              <w:r>
                <w:rPr>
                  <w:rStyle w:val="Odkaznakomentr"/>
                  <w:vanish w:val="false"/>
                  <w:lang w:eastAsia="en-US"/>
                </w:rPr>
              </w:r>
            </w:del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47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Rok</w:delText>
              </w:r>
            </w:del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48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Názov projektu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49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Názov fondu/Názov poskytovateľa</w:delText>
              </w:r>
            </w:del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both"/>
              <w:rPr/>
            </w:pPr>
            <w:del w:id="450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Suma (EUR)</w:delText>
              </w:r>
            </w:del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1788"/>
        <w:gridCol w:w="1826"/>
        <w:gridCol w:w="1880"/>
      </w:tblGrid>
      <w:tr>
        <w:trPr>
          <w:trHeight w:val="23" w:hRule="atLeast"/>
        </w:trPr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del w:id="451" w:author="uzivatel" w:date="2016-01-16T15:05:00Z">
              <w:r>
                <w:rPr>
                  <w:rFonts w:cs="Calibri" w:ascii="Calibri" w:hAnsi="Calibri"/>
                  <w:b/>
                  <w:bCs/>
                  <w:sz w:val="22"/>
                </w:rPr>
                <w:delText xml:space="preserve">10.2 Vybrané finančné </w:delText>
              </w:r>
            </w:del>
            <w:del w:id="452" w:author="uzivatel" w:date="2016-01-16T15:05:00Z">
              <w:commentRangeStart w:id="13"/>
              <w:r>
                <w:rPr>
                  <w:rFonts w:cs="Calibri" w:ascii="Calibri" w:hAnsi="Calibri"/>
                  <w:b/>
                  <w:bCs/>
                  <w:sz w:val="22"/>
                </w:rPr>
                <w:delText>údaje</w:delText>
              </w:r>
            </w:del>
            <w:del w:id="453" w:author="uzivatel" w:date="2016-01-16T15:05:00Z">
              <w:commentRangeEnd w:id="13"/>
              <w:r>
                <w:commentReference w:id="13"/>
              </w:r>
              <w:r>
                <w:rPr>
                  <w:rStyle w:val="Odkaznakomentr"/>
                  <w:vanish w:val="false"/>
                  <w:lang w:eastAsia="en-US"/>
                </w:rPr>
              </w:r>
            </w:del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54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Použité termíny v modely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del w:id="456" w:author="uzivatel" w:date="2016-01-16T15:05:00Z"/>
              </w:rPr>
            </w:pPr>
            <w:del w:id="455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Riadok</w:delText>
              </w:r>
            </w:del>
          </w:p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57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výkazu-07</w:delText>
              </w:r>
            </w:del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del w:id="459" w:author="uzivatel" w:date="2016-01-16T15:05:00Z"/>
              </w:rPr>
            </w:pPr>
            <w:del w:id="458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Riadok</w:delText>
              </w:r>
            </w:del>
          </w:p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60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výkazu-06</w:delText>
              </w:r>
            </w:del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del w:id="462" w:author="uzivatel" w:date="2016-01-16T15:05:00Z"/>
              </w:rPr>
            </w:pPr>
            <w:del w:id="461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Riadok</w:delText>
              </w:r>
            </w:del>
          </w:p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del w:id="463" w:author="uzivatel" w:date="2016-01-16T15:05:00Z">
              <w:r>
                <w:rPr>
                  <w:rFonts w:cs="Calibri" w:ascii="Calibri" w:hAnsi="Calibri"/>
                  <w:b/>
                  <w:sz w:val="18"/>
                  <w:szCs w:val="18"/>
                </w:rPr>
                <w:delText>výkazu-05</w:delText>
              </w:r>
            </w:del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64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Aktíva celkom (spolu majetok)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65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Cudzie zdroje (cudzí kapitál)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66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HV za účtovné obdobie (po zdanení)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67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Pracovný kapitál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68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Tržby za predaj výrobkov a výkony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69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Úroky výnosové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70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Vlastný kapitál (vlastné imanie)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del w:id="471" w:author="uzivatel" w:date="2016-01-16T15:05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delText>Zisk pred zdanením</w:delText>
              </w:r>
            </w:del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del w:id="473" w:author="uzivatel" w:date="2016-01-16T15:05:00Z"/>
        </w:rPr>
      </w:pPr>
      <w:del w:id="472" w:author="uzivatel" w:date="2016-01-16T15:05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75" w:author="uzivatel" w:date="2016-01-16T15:05:00Z"/>
        </w:rPr>
      </w:pPr>
      <w:del w:id="474" w:author="uzivatel" w:date="2016-01-16T15:05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77" w:author="uzivatel" w:date="2016-01-16T15:05:00Z"/>
        </w:rPr>
      </w:pPr>
      <w:del w:id="476" w:author="uzivatel" w:date="2016-01-16T15:05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79" w:author="uzivatel" w:date="2016-01-16T15:05:00Z"/>
        </w:rPr>
      </w:pPr>
      <w:del w:id="478" w:author="uzivatel" w:date="2016-01-16T15:05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sz w:val="20"/>
          <w:szCs w:val="20"/>
          <w:del w:id="481" w:author="uzivatel" w:date="2016-01-16T15:05:00Z"/>
        </w:rPr>
      </w:pPr>
      <w:del w:id="480" w:author="uzivatel" w:date="2016-01-16T15:05:00Z">
        <w:r>
          <w:rPr>
            <w:rFonts w:cs="Calibri" w:ascii="Calibri" w:hAnsi="Calibri"/>
            <w:sz w:val="20"/>
            <w:szCs w:val="20"/>
          </w:rPr>
        </w:r>
      </w:del>
      <w:r>
        <w:br w:type="page"/>
      </w:r>
    </w:p>
    <w:p>
      <w:pPr>
        <w:pStyle w:val="Normal"/>
        <w:jc w:val="both"/>
        <w:rPr>
          <w:del w:id="486" w:author="Bažík, Juraj" w:date="2016-01-20T12:31:00Z"/>
        </w:rPr>
      </w:pPr>
      <w:del w:id="482" w:author="Bažík, Juraj" w:date="2016-01-20T12:31:00Z">
        <w:r>
          <w:rPr>
            <w:rFonts w:cs="Calibri" w:ascii="Calibri" w:hAnsi="Calibri"/>
            <w:b/>
            <w:caps/>
            <w:sz w:val="20"/>
            <w:szCs w:val="20"/>
          </w:rPr>
          <w:delText>11</w:delText>
        </w:r>
      </w:del>
      <w:ins w:id="483" w:author="uzivatel" w:date="2016-01-16T15:24:00Z">
        <w:del w:id="484" w:author="Bažík, Juraj" w:date="2016-01-20T12:31:00Z">
          <w:r>
            <w:rPr>
              <w:rFonts w:cs="Calibri" w:ascii="Calibri" w:hAnsi="Calibri"/>
              <w:b/>
              <w:caps/>
              <w:sz w:val="20"/>
              <w:szCs w:val="20"/>
            </w:rPr>
            <w:delText>8</w:delText>
          </w:r>
        </w:del>
      </w:ins>
      <w:del w:id="485" w:author="Bažík, Juraj" w:date="2016-01-20T12:31:00Z">
        <w:r>
          <w:rPr>
            <w:rFonts w:cs="Calibri" w:ascii="Calibri" w:hAnsi="Calibri"/>
            <w:b/>
            <w:caps/>
            <w:sz w:val="20"/>
            <w:szCs w:val="20"/>
          </w:rPr>
          <w:delText xml:space="preserve">. Udržateľnosť projektu </w:delText>
        </w:r>
      </w:del>
    </w:p>
    <w:p>
      <w:pPr>
        <w:pStyle w:val="Normal"/>
        <w:jc w:val="both"/>
        <w:rPr>
          <w:rFonts w:ascii="Calibri" w:hAnsi="Calibri" w:cs="Calibri"/>
          <w:b/>
          <w:b/>
          <w:i/>
          <w:i/>
          <w:caps/>
          <w:sz w:val="20"/>
          <w:szCs w:val="20"/>
          <w:del w:id="488" w:author="Bažík, Juraj" w:date="2016-01-20T12:31:00Z"/>
        </w:rPr>
      </w:pPr>
      <w:del w:id="487" w:author="Bažík, Juraj" w:date="2016-01-20T12:31:00Z">
        <w:r>
          <w:rPr>
            <w:rFonts w:cs="Calibri" w:ascii="Calibri" w:hAnsi="Calibri"/>
            <w:b/>
            <w:i/>
            <w:caps/>
            <w:sz w:val="20"/>
            <w:szCs w:val="20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490" w:author="Bažík, Juraj" w:date="2016-01-20T12:31:00Z"/>
        </w:rPr>
      </w:pPr>
      <w:del w:id="489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>Pri neinvestičných projektoch – uviesť použitie výstupov projektu.</w:delText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492" w:author="Bažík, Juraj" w:date="2016-01-20T12:31:00Z"/>
        </w:rPr>
      </w:pPr>
      <w:del w:id="491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  <w:del w:id="494" w:author="Bažík, Juraj" w:date="2016-01-20T12:31:00Z"/>
        </w:rPr>
      </w:pPr>
      <w:del w:id="493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Pri investičných projektov - uviesť udržateľnosť projektu z finančného, prevádzkového a environmentálneho hľadiska. </w:delText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  <w:del w:id="496" w:author="Bažík, Juraj" w:date="2016-01-20T12:31:00Z"/>
        </w:rPr>
      </w:pPr>
      <w:del w:id="495" w:author="Bažík, Juraj" w:date="2016-01-20T12:31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del w:id="501" w:author="Bažík, Juraj" w:date="2016-01-20T12:31:00Z"/>
        </w:rPr>
      </w:pPr>
      <w:del w:id="497" w:author="Bažík, Juraj" w:date="2016-01-20T12:31:00Z">
        <w:r>
          <w:rPr>
            <w:rFonts w:cs="Calibri" w:ascii="Calibri" w:hAnsi="Calibri"/>
            <w:b/>
            <w:sz w:val="20"/>
            <w:szCs w:val="20"/>
          </w:rPr>
          <w:delText>11</w:delText>
        </w:r>
      </w:del>
      <w:ins w:id="498" w:author="uzivatel" w:date="2016-01-16T15:24:00Z">
        <w:del w:id="499" w:author="Bažík, Juraj" w:date="2016-01-20T12:31:00Z">
          <w:r>
            <w:rPr>
              <w:rFonts w:cs="Calibri" w:ascii="Calibri" w:hAnsi="Calibri"/>
              <w:b/>
              <w:sz w:val="20"/>
              <w:szCs w:val="20"/>
            </w:rPr>
            <w:delText>8</w:delText>
          </w:r>
        </w:del>
      </w:ins>
      <w:del w:id="500" w:author="Bažík, Juraj" w:date="2016-01-20T12:31:00Z">
        <w:r>
          <w:rPr>
            <w:rFonts w:cs="Calibri" w:ascii="Calibri" w:hAnsi="Calibri"/>
            <w:b/>
            <w:sz w:val="20"/>
            <w:szCs w:val="20"/>
          </w:rPr>
          <w:delText>.1 Finančná udržateľnosť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b/>
          <w:b/>
          <w:sz w:val="20"/>
          <w:szCs w:val="20"/>
          <w:del w:id="503" w:author="Bažík, Juraj" w:date="2016-01-20T12:31:00Z"/>
        </w:rPr>
      </w:pPr>
      <w:del w:id="502" w:author="Bažík, Juraj" w:date="2016-01-20T12:31:00Z">
        <w:r>
          <w:rPr>
            <w:rFonts w:cs="Calibri" w:ascii="Calibri" w:hAnsi="Calibri"/>
            <w:b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505" w:author="Bažík, Juraj" w:date="2016-01-20T12:31:00Z"/>
        </w:rPr>
      </w:pPr>
      <w:del w:id="504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>Uviesť príjmy a výdavky za celé referenčné obdobie, kumulovaný cash flow za celé referenčné obdobie, zhrnutie finančnej udržateľnosti projektu (odvolávka na Finančnú analýzu CBA).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507" w:author="Bažík, Juraj" w:date="2016-01-20T12:31:00Z"/>
        </w:rPr>
      </w:pPr>
      <w:del w:id="506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Popis spôsobu finančného krytia nákladov na prevádzku projektu počas celej doby referenčného obdobia (príjem projektu alebo finančné prostriedky z rozpočtovej kapitoly prijímateľa). 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20"/>
          <w:szCs w:val="20"/>
          <w:del w:id="509" w:author="Bažík, Juraj" w:date="2016-01-20T12:31:00Z"/>
        </w:rPr>
      </w:pPr>
      <w:del w:id="508" w:author="Bažík, Juraj" w:date="2016-01-20T12:31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sz w:val="20"/>
          <w:szCs w:val="20"/>
          <w:del w:id="511" w:author="Bažík, Juraj" w:date="2016-01-20T12:31:00Z"/>
        </w:rPr>
      </w:pPr>
      <w:del w:id="510" w:author="Bažík, Juraj" w:date="2016-01-20T12:31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sz w:val="20"/>
          <w:szCs w:val="20"/>
          <w:del w:id="513" w:author="Bažík, Juraj" w:date="2016-01-20T12:31:00Z"/>
        </w:rPr>
      </w:pPr>
      <w:del w:id="512" w:author="Bažík, Juraj" w:date="2016-01-20T12:31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del w:id="518" w:author="Bažík, Juraj" w:date="2016-01-20T12:31:00Z"/>
        </w:rPr>
      </w:pPr>
      <w:del w:id="514" w:author="Bažík, Juraj" w:date="2016-01-20T12:31:00Z">
        <w:r>
          <w:rPr>
            <w:rFonts w:cs="Calibri" w:ascii="Calibri" w:hAnsi="Calibri"/>
            <w:b/>
            <w:sz w:val="20"/>
            <w:szCs w:val="20"/>
          </w:rPr>
          <w:delText>11</w:delText>
        </w:r>
      </w:del>
      <w:ins w:id="515" w:author="uzivatel" w:date="2016-01-16T15:24:00Z">
        <w:del w:id="516" w:author="Bažík, Juraj" w:date="2016-01-20T12:31:00Z">
          <w:r>
            <w:rPr>
              <w:rFonts w:cs="Calibri" w:ascii="Calibri" w:hAnsi="Calibri"/>
              <w:b/>
              <w:sz w:val="20"/>
              <w:szCs w:val="20"/>
            </w:rPr>
            <w:delText>8</w:delText>
          </w:r>
        </w:del>
      </w:ins>
      <w:del w:id="517" w:author="Bažík, Juraj" w:date="2016-01-20T12:31:00Z">
        <w:r>
          <w:rPr>
            <w:rFonts w:cs="Calibri" w:ascii="Calibri" w:hAnsi="Calibri"/>
            <w:b/>
            <w:sz w:val="20"/>
            <w:szCs w:val="20"/>
          </w:rPr>
          <w:delText>.2 Prevádzková udržateľnosť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b/>
          <w:b/>
          <w:sz w:val="20"/>
          <w:szCs w:val="20"/>
          <w:del w:id="520" w:author="Bažík, Juraj" w:date="2016-01-20T12:31:00Z"/>
        </w:rPr>
      </w:pPr>
      <w:del w:id="519" w:author="Bažík, Juraj" w:date="2016-01-20T12:31:00Z">
        <w:r>
          <w:rPr>
            <w:rFonts w:cs="Calibri" w:ascii="Calibri" w:hAnsi="Calibri"/>
            <w:b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del w:id="522" w:author="Bažík, Juraj" w:date="2016-01-20T12:31:00Z"/>
        </w:rPr>
      </w:pPr>
      <w:del w:id="521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Opis spôsobu zabezpečenia prevádzky projektu. </w:delText>
        </w:r>
      </w:del>
    </w:p>
    <w:p>
      <w:pPr>
        <w:pStyle w:val="Normal"/>
        <w:widowControl/>
        <w:bidi w:val="0"/>
        <w:ind w:hanging="0"/>
        <w:jc w:val="both"/>
        <w:rPr>
          <w:del w:id="524" w:author="Bažík, Juraj" w:date="2016-01-20T12:31:00Z"/>
        </w:rPr>
      </w:pPr>
      <w:del w:id="523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>Kto bude zabezpečovať prevádzku projektu? Bude zabezpečená vlastnými kapacitami žiadateľa alebo dodávateľským spôsobom?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20"/>
          <w:szCs w:val="20"/>
          <w:del w:id="526" w:author="Bažík, Juraj" w:date="2016-01-20T12:31:00Z"/>
        </w:rPr>
      </w:pPr>
      <w:del w:id="525" w:author="Bažík, Juraj" w:date="2016-01-20T12:31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sz w:val="20"/>
          <w:szCs w:val="20"/>
          <w:del w:id="528" w:author="Bažík, Juraj" w:date="2016-01-20T12:31:00Z"/>
        </w:rPr>
      </w:pPr>
      <w:del w:id="527" w:author="Bažík, Juraj" w:date="2016-01-20T12:31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sz w:val="20"/>
          <w:szCs w:val="20"/>
          <w:del w:id="530" w:author="Bažík, Juraj" w:date="2016-01-20T12:31:00Z"/>
        </w:rPr>
      </w:pPr>
      <w:del w:id="529" w:author="Bažík, Juraj" w:date="2016-01-20T12:31:00Z">
        <w:r>
          <w:rPr>
            <w:rFonts w:cs="Calibri" w:ascii="Calibri" w:hAnsi="Calibri"/>
            <w:i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del w:id="535" w:author="Bažík, Juraj" w:date="2016-01-20T12:31:00Z"/>
        </w:rPr>
      </w:pPr>
      <w:del w:id="531" w:author="Bažík, Juraj" w:date="2016-01-20T12:31:00Z">
        <w:r>
          <w:rPr>
            <w:rFonts w:cs="Calibri" w:ascii="Calibri" w:hAnsi="Calibri"/>
            <w:b/>
            <w:sz w:val="20"/>
            <w:szCs w:val="20"/>
          </w:rPr>
          <w:delText>11</w:delText>
        </w:r>
      </w:del>
      <w:ins w:id="532" w:author="uzivatel" w:date="2016-01-16T15:24:00Z">
        <w:del w:id="533" w:author="Bažík, Juraj" w:date="2016-01-20T12:31:00Z">
          <w:r>
            <w:rPr>
              <w:rFonts w:cs="Calibri" w:ascii="Calibri" w:hAnsi="Calibri"/>
              <w:b/>
              <w:sz w:val="20"/>
              <w:szCs w:val="20"/>
            </w:rPr>
            <w:delText>8</w:delText>
          </w:r>
        </w:del>
      </w:ins>
      <w:del w:id="534" w:author="Bažík, Juraj" w:date="2016-01-20T12:31:00Z">
        <w:r>
          <w:rPr>
            <w:rFonts w:cs="Calibri" w:ascii="Calibri" w:hAnsi="Calibri"/>
            <w:b/>
            <w:sz w:val="20"/>
            <w:szCs w:val="20"/>
          </w:rPr>
          <w:delText>.3 Environmentálna udržateľnosť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b/>
          <w:b/>
          <w:sz w:val="20"/>
          <w:szCs w:val="20"/>
          <w:del w:id="537" w:author="Bažík, Juraj" w:date="2016-01-20T12:31:00Z"/>
        </w:rPr>
      </w:pPr>
      <w:del w:id="536" w:author="Bažík, Juraj" w:date="2016-01-20T12:31:00Z">
        <w:r>
          <w:rPr>
            <w:rFonts w:cs="Calibri" w:ascii="Calibri" w:hAnsi="Calibri"/>
            <w:b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539" w:author="Bažík, Juraj" w:date="2016-01-20T12:31:00Z"/>
        </w:rPr>
      </w:pPr>
      <w:del w:id="538" w:author="Bažík, Juraj" w:date="2016-01-20T12:31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Zhodnotenie na základe záverov Štúdie dopadov na životné prostredie, Výsledkov EIA a Natura 2000. 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20"/>
          <w:szCs w:val="20"/>
          <w:del w:id="541" w:author="Bažík, Juraj" w:date="2016-01-20T12:31:00Z"/>
        </w:rPr>
      </w:pPr>
      <w:del w:id="540" w:author="Bažík, Juraj" w:date="2016-01-20T12:31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  <w:r>
        <w:br w:type="page"/>
      </w:r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b/>
          <w:b/>
          <w:caps/>
          <w:sz w:val="20"/>
          <w:szCs w:val="20"/>
          <w:del w:id="548" w:author="Čech Gabriel" w:date="2016-01-21T14:04:00Z"/>
        </w:rPr>
      </w:pPr>
      <w:del w:id="542" w:author="uzivatel" w:date="2016-01-16T15:08:00Z">
        <w:r>
          <w:rPr>
            <w:rFonts w:cs="Calibri" w:ascii="Calibri" w:hAnsi="Calibri"/>
            <w:b/>
            <w:sz w:val="20"/>
            <w:szCs w:val="20"/>
          </w:rPr>
          <w:delText>12</w:delText>
        </w:r>
      </w:del>
      <w:ins w:id="543" w:author="uzivatel" w:date="2016-01-16T15:27:00Z">
        <w:del w:id="544" w:author="Čech Gabriel" w:date="2016-01-21T14:03:00Z">
          <w:r>
            <w:rPr>
              <w:rFonts w:cs="Calibri" w:ascii="Calibri" w:hAnsi="Calibri"/>
              <w:b/>
              <w:sz w:val="20"/>
              <w:szCs w:val="20"/>
            </w:rPr>
            <w:delText>9</w:delText>
          </w:r>
        </w:del>
      </w:ins>
      <w:del w:id="545" w:author="Čech Gabriel" w:date="2016-01-21T14:04:00Z">
        <w:r>
          <w:rPr>
            <w:rFonts w:cs="Calibri" w:ascii="Calibri" w:hAnsi="Calibri"/>
            <w:b/>
            <w:caps/>
            <w:sz w:val="20"/>
            <w:szCs w:val="20"/>
          </w:rPr>
          <w:delText>.</w:delText>
        </w:r>
      </w:del>
      <w:del w:id="546" w:author="Čech Gabriel" w:date="2016-01-21T14:04:00Z">
        <w:r>
          <w:rPr>
            <w:rFonts w:cs="Calibri" w:ascii="Calibri" w:hAnsi="Calibri"/>
            <w:sz w:val="20"/>
            <w:szCs w:val="20"/>
          </w:rPr>
          <w:delText xml:space="preserve"> </w:delText>
        </w:r>
      </w:del>
      <w:del w:id="547" w:author="Čech Gabriel" w:date="2016-01-21T14:04:00Z">
        <w:commentRangeStart w:id="14"/>
        <w:r>
          <w:rPr>
            <w:rFonts w:cs="Calibri" w:ascii="Calibri" w:hAnsi="Calibri"/>
            <w:b/>
            <w:caps/>
            <w:sz w:val="20"/>
            <w:szCs w:val="20"/>
          </w:rPr>
          <w:delText xml:space="preserve">Zoznam odborných príloh k ŽoNFP, resp. Opisu projektu </w:delText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sz w:val="20"/>
          <w:szCs w:val="20"/>
          <w:del w:id="550" w:author="Čech Gabriel" w:date="2016-01-21T14:04:00Z"/>
        </w:rPr>
      </w:pPr>
      <w:del w:id="549" w:author="Čech Gabriel" w:date="2016-01-21T14:04:00Z">
        <w:commentRangeEnd w:id="14"/>
        <w:r>
          <w:commentReference w:id="14"/>
        </w:r>
        <w:r>
          <w:rPr>
            <w:rStyle w:val="Odkaznakomentr"/>
            <w:vanish w:val="false"/>
            <w:lang w:eastAsia="en-US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sz w:val="20"/>
          <w:szCs w:val="20"/>
          <w:del w:id="552" w:author="Čech Gabriel" w:date="2016-01-21T14:04:00Z"/>
        </w:rPr>
      </w:pPr>
      <w:del w:id="551" w:author="Čech Gabriel" w:date="2016-01-21T14:04:00Z">
        <w:r>
          <w:rPr>
            <w:rFonts w:cs="Calibri" w:ascii="Calibri" w:hAnsi="Calibri"/>
            <w:sz w:val="20"/>
            <w:szCs w:val="20"/>
          </w:rPr>
        </w:r>
      </w:del>
    </w:p>
    <w:p>
      <w:pPr>
        <w:pStyle w:val="Normal"/>
        <w:widowControl/>
        <w:bidi w:val="0"/>
        <w:ind w:hanging="0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del w:id="553" w:author="Čech Gabriel" w:date="2016-01-21T14:04:00Z">
        <w:r>
          <w:rPr>
            <w:rFonts w:cs="Calibri" w:ascii="Calibri" w:hAnsi="Calibri"/>
            <w:i/>
            <w:color w:val="0000FF"/>
            <w:sz w:val="18"/>
            <w:szCs w:val="18"/>
          </w:rPr>
          <w:delText>Žiadateľ uvedie zoznam odborných príloh, na ktoré sa v Opise projektu odvoláva a ktoré tvoria podklady pre projekt (napr. Štúdia uskutočniteľnosti, Nákladovo-výnosová analýza, Štúdia dopadov na životné prostredie, Mapa lokalizácie projektu atď.)</w:delText>
        </w:r>
      </w:del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88" w:right="1786" w:gutter="0" w:header="0" w:top="1417" w:footer="708" w:bottom="1134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čevová, Alexandra" w:date="2016-01-15T13:19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Navrhujem nechať. V ŹoNFp sa to podľa mňa nedá napasovať na ani jeden bod z časti 7.</w:t>
      </w:r>
    </w:p>
  </w:comment>
  <w:comment w:id="1" w:author="Minčevová, Alexandra" w:date="2016-01-15T13:16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údaje ulica a číslo nie sú veľmi relevnanté, ak tak možno pri nejakých projektoch kt. sú o štúdiách a dokumentácii. Asi by som ale aj tak dala celú túto tab.von. V ŽoNFP je prvých 5 údajov uvedených </w:t>
      </w:r>
    </w:p>
  </w:comment>
  <w:comment w:id="2" w:author="uzivatel" w:date="2016-01-16T15:3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Toto tu možno nechať</w:t>
      </w:r>
    </w:p>
  </w:comment>
  <w:comment w:id="3" w:author="Minčevová, Alexandra" w:date="2016-01-15T13:20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stanoviť ako prílohu ŽoNFP</w:t>
      </w:r>
    </w:p>
  </w:comment>
  <w:comment w:id="4" w:author="Minčevová, Alexandra" w:date="2016-01-15T13:24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4 + 4.1 preč, všetky údaje budú v tab 9. ŽoNFP</w:t>
      </w:r>
    </w:p>
  </w:comment>
  <w:comment w:id="5" w:author="Minčevová, Alexandra" w:date="2016-01-15T13:25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on, ak bude možné nejak to vtesnať do tab. 7.2 ŽoNFP ok, ak nie, aj tak asi von, sa mi to zdá ako zbytočná bludná omáčka...</w:t>
      </w:r>
    </w:p>
  </w:comment>
  <w:comment w:id="6" w:author="uzivatel" w:date="2016-01-17T15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Celý stĺpec dať vo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Typ sa už sledovať nebude, všetky ukazovatele sú projektové. Líšia sa iba v tom, či naplnenie nastane pri ukončení projektu alebo až v období udržateľnosti. V rámci OPII sú všetky MU nastavené na koniec realizácie</w:t>
      </w:r>
    </w:p>
  </w:comment>
  <w:comment w:id="7" w:author="Minčevová, Alexandra" w:date="2016-01-15T13:32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ožno nechať keďže v ŽoNFP sú k tomuto tuším len automatický vypĺňané polia</w:t>
      </w:r>
    </w:p>
  </w:comment>
  <w:comment w:id="8" w:author="Minčevová, Alexandra" w:date="2016-01-16T15:25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ožno nechať</w:t>
      </w:r>
    </w:p>
  </w:comment>
  <w:comment w:id="9" w:author="Minčevová, Alexandra" w:date="2016-01-15T13:28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ožno nechať</w:t>
      </w:r>
    </w:p>
  </w:comment>
  <w:comment w:id="10" w:author="Minčevová, Alexandra" w:date="2016-01-15T13:29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on, použije sa excel ako príloha ŽoNFP</w:t>
      </w:r>
    </w:p>
  </w:comment>
  <w:comment w:id="11" w:author="Minčevová, Alexandra" w:date="2016-01-15T13:36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yslím, že postačujú údaje v ŽoNFP</w:t>
      </w:r>
    </w:p>
  </w:comment>
  <w:comment w:id="12" w:author="Minčevová, Alexandra" w:date="2016-01-15T13:36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</w:t>
      </w:r>
    </w:p>
  </w:comment>
  <w:comment w:id="13" w:author="Minčevová, Alexandra" w:date="2016-01-15T13:39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Keďže sa bude robiť test ŠP, tieto údaje sú myslím zbytočné</w:t>
      </w:r>
    </w:p>
  </w:comment>
  <w:comment w:id="14" w:author="Bažík, Juraj" w:date="2016-01-20T12:33:00Z" w:initials="B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Toto asi dáme von, keďže zoznam príloh už máme v ŽoNFP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del w:id="554" w:author="Minčevová, Alexandra" w:date="2016-01-15T13:28:00Z">
        <w:r>
          <w:rPr>
            <w:rStyle w:val="FootnoteCharacters"/>
          </w:rPr>
          <w:footnoteRef/>
        </w:r>
      </w:del>
      <w:del w:id="555" w:author="Minčevová, Alexandra" w:date="2016-01-15T13:28:00Z">
        <w:r>
          <w:rPr>
            <w:i/>
            <w:sz w:val="16"/>
            <w:szCs w:val="16"/>
          </w:rPr>
          <w:delText xml:space="preserve"> </w:delText>
        </w:r>
      </w:del>
      <w:del w:id="556" w:author="Minčevová, Alexandra" w:date="2016-01-15T13:28:00Z">
        <w:r>
          <w:rPr>
            <w:i/>
            <w:sz w:val="16"/>
            <w:szCs w:val="16"/>
          </w:rPr>
          <w:delText>Uvádza sa príslušný merateľný ukazovateľ výstupu. V prípade, že daný výstup projektu je napĺňaný realizáciou viacerých aktivít, ukazovateľ výstupu sa uvádza ku všetkým príslušným aktivitám, prostredníctvom čoho bude sledovaný príspevok jednotlivých aktivít projektu k výstupom projektu.</w:delText>
        </w:r>
      </w:del>
    </w:p>
  </w:footnote>
  <w:footnote w:id="3">
    <w:p>
      <w:pPr>
        <w:pStyle w:val="Footnote"/>
        <w:rPr/>
      </w:pPr>
      <w:del w:id="557" w:author="uzivatel" w:date="2016-01-16T15:05:00Z">
        <w:r>
          <w:rPr>
            <w:rStyle w:val="FootnoteCharacters"/>
          </w:rPr>
          <w:footnoteRef/>
        </w:r>
      </w:del>
      <w:del w:id="558" w:author="uzivatel" w:date="2016-01-16T15:05:00Z">
        <w:r>
          <w:rPr>
            <w:sz w:val="16"/>
            <w:szCs w:val="16"/>
          </w:rPr>
          <w:delText xml:space="preserve"> </w:delText>
        </w:r>
      </w:del>
      <w:del w:id="559" w:author="uzivatel" w:date="2016-01-16T15:05:00Z">
        <w:r>
          <w:rPr>
            <w:sz w:val="16"/>
            <w:szCs w:val="16"/>
          </w:rPr>
          <w:delText>Predpokladaný čistý príjem z projektu vytvorený počas stanoveného referenčného obdobia.</w:delText>
        </w:r>
      </w:del>
    </w:p>
  </w:footnote>
  <w:footnote w:id="4">
    <w:p>
      <w:pPr>
        <w:pStyle w:val="Footnote"/>
        <w:rPr/>
      </w:pPr>
      <w:del w:id="560" w:author="uzivatel" w:date="2016-01-16T15:05:00Z">
        <w:r>
          <w:rPr>
            <w:rStyle w:val="FootnoteCharacters"/>
          </w:rPr>
          <w:footnoteRef/>
        </w:r>
      </w:del>
      <w:del w:id="561" w:author="uzivatel" w:date="2016-01-16T15:05:00Z">
        <w:r>
          <w:rPr>
            <w:i/>
            <w:sz w:val="16"/>
            <w:szCs w:val="16"/>
          </w:rPr>
          <w:delText xml:space="preserve"> </w:delText>
        </w:r>
      </w:del>
      <w:del w:id="562" w:author="uzivatel" w:date="2016-01-16T15:05:00Z">
        <w:r>
          <w:rPr>
            <w:i/>
            <w:sz w:val="16"/>
            <w:szCs w:val="16"/>
          </w:rPr>
          <w:delText>Práce, služby, tovar</w:delText>
        </w:r>
      </w:del>
    </w:p>
  </w:footnote>
  <w:footnote w:id="5">
    <w:p>
      <w:pPr>
        <w:pStyle w:val="Footnote"/>
        <w:rPr/>
      </w:pPr>
      <w:del w:id="563" w:author="uzivatel" w:date="2016-01-16T15:05:00Z">
        <w:r>
          <w:rPr>
            <w:rStyle w:val="FootnoteCharacters"/>
          </w:rPr>
          <w:footnoteRef/>
        </w:r>
      </w:del>
      <w:del w:id="564" w:author="uzivatel" w:date="2016-01-16T15:05:00Z">
        <w:r>
          <w:rPr>
            <w:i/>
            <w:sz w:val="16"/>
            <w:szCs w:val="16"/>
          </w:rPr>
          <w:delText xml:space="preserve"> </w:delText>
        </w:r>
      </w:del>
      <w:del w:id="565" w:author="uzivatel" w:date="2016-01-16T15:05:00Z">
        <w:r>
          <w:rPr>
            <w:i/>
            <w:sz w:val="16"/>
            <w:szCs w:val="16"/>
          </w:rPr>
          <w:delText>Verejná súťaž, užšia súťaž, rokovacie konanie  atď.</w:delText>
        </w:r>
      </w:del>
    </w:p>
  </w:footnote>
  <w:footnote w:id="6">
    <w:p>
      <w:pPr>
        <w:pStyle w:val="Footnote"/>
        <w:rPr/>
      </w:pPr>
      <w:del w:id="566" w:author="uzivatel" w:date="2016-01-16T15:05:00Z">
        <w:r>
          <w:rPr>
            <w:rStyle w:val="FootnoteCharacters"/>
          </w:rPr>
          <w:footnoteRef/>
        </w:r>
      </w:del>
      <w:del w:id="567" w:author="uzivatel" w:date="2016-01-16T15:05:00Z">
        <w:r>
          <w:rPr>
            <w:i/>
            <w:sz w:val="16"/>
            <w:szCs w:val="16"/>
          </w:rPr>
          <w:delText xml:space="preserve"> </w:delText>
        </w:r>
      </w:del>
      <w:del w:id="568" w:author="uzivatel" w:date="2016-01-16T15:05:00Z">
        <w:r>
          <w:rPr>
            <w:i/>
            <w:sz w:val="16"/>
            <w:szCs w:val="16"/>
          </w:rPr>
          <w:delText>Vložiť poradové číslo aktivity</w:delText>
        </w:r>
      </w:del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SK/TXT/?uri=uriserv:OJ.L_.2014.069.01.0065.01.SL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Minčevová, Alexandra</cp:lastModifiedBy>
  <cp:lastPrinted>2013-11-19T12:53:00Z</cp:lastPrinted>
  <dcterms:modified xsi:type="dcterms:W3CDTF">2016-02-03T10:08:00Z</dcterms:modified>
  <cp:revision>5</cp:revision>
  <dc:subject/>
  <dc:title> </dc:title>
</cp:coreProperties>
</file>