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281786162"/>
      <w:bookmarkStart w:id="1" w:name="__Fieldmark__0_228178616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281786162"/>
      <w:bookmarkStart w:id="3" w:name="__Fieldmark__1_228178616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281786162"/>
      <w:bookmarkStart w:id="5" w:name="__Fieldmark__2_228178616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281786162"/>
      <w:bookmarkStart w:id="7" w:name="__Fieldmark__3_228178616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281786162"/>
      <w:bookmarkStart w:id="9" w:name="__Fieldmark__4_228178616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281786162"/>
      <w:bookmarkStart w:id="11" w:name="__Fieldmark__5_228178616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