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924529892"/>
      <w:bookmarkStart w:id="1" w:name="__Fieldmark__0_192452989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924529892"/>
      <w:bookmarkStart w:id="3" w:name="__Fieldmark__1_192452989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924529892"/>
      <w:bookmarkStart w:id="5" w:name="__Fieldmark__2_192452989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924529892"/>
      <w:bookmarkStart w:id="7" w:name="__Fieldmark__3_192452989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24529892"/>
      <w:bookmarkStart w:id="9" w:name="__Fieldmark__4_192452989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24529892"/>
      <w:bookmarkStart w:id="11" w:name="__Fieldmark__5_192452989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