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a cena určená na základe v praxi všeobecne používaných cenníkov prác súvisiacich s prípravou a realizáciou stavieb (napr. Cenkros, UNIKA, apod.)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3864868973"/>
      <w:bookmarkStart w:id="1" w:name="__Fieldmark__0_3864868973"/>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3864868973"/>
      <w:bookmarkStart w:id="3" w:name="__Fieldmark__1_3864868973"/>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3864868973"/>
      <w:bookmarkStart w:id="5" w:name="__Fieldmark__2_3864868973"/>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3864868973"/>
      <w:bookmarkStart w:id="7" w:name="__Fieldmark__3_3864868973"/>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3864868973"/>
      <w:bookmarkStart w:id="9" w:name="__Fieldmark__4_3864868973"/>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3864868973"/>
      <w:bookmarkStart w:id="11" w:name="__Fieldmark__5_3864868973"/>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20-02-28T07:40:00Z</dcterms:modified>
  <cp:revision>21</cp:revision>
  <dc:subject/>
  <dc:title/>
</cp:coreProperties>
</file>