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8401229"/>
      <w:bookmarkStart w:id="1" w:name="__Fieldmark__0_37840122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8401229"/>
      <w:bookmarkStart w:id="3" w:name="__Fieldmark__1_37840122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8401229"/>
      <w:bookmarkStart w:id="5" w:name="__Fieldmark__2_37840122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8401229"/>
      <w:bookmarkStart w:id="7" w:name="__Fieldmark__3_37840122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8401229"/>
      <w:bookmarkStart w:id="9" w:name="__Fieldmark__4_37840122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8401229"/>
      <w:bookmarkStart w:id="11" w:name="__Fieldmark__5_37840122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