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74136271"/>
      <w:bookmarkStart w:id="1" w:name="__Fieldmark__0_417413627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74136271"/>
      <w:bookmarkStart w:id="3" w:name="__Fieldmark__1_417413627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74136271"/>
      <w:bookmarkStart w:id="5" w:name="__Fieldmark__2_417413627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74136271"/>
      <w:bookmarkStart w:id="7" w:name="__Fieldmark__3_417413627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74136271"/>
      <w:bookmarkStart w:id="9" w:name="__Fieldmark__4_417413627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74136271"/>
      <w:bookmarkStart w:id="11" w:name="__Fieldmark__5_417413627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