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s://www.partnerskadohoda.gov.sk/metodicke-pokyny-cko-a-uv-sr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www.partnerskadohoda.gov.sk/metodicke-pokyny-cko-a-uv-sr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GC</cp:lastModifiedBy>
  <cp:lastPrinted>2013-11-19T12:53:00Z</cp:lastPrinted>
  <dcterms:modified xsi:type="dcterms:W3CDTF">2022-04-19T09:00:00Z</dcterms:modified>
  <cp:revision>22</cp:revision>
  <dc:subject/>
  <dc:title> </dc:title>
</cp:coreProperties>
</file>