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31629753"/>
      <w:bookmarkStart w:id="1" w:name="__Fieldmark__0_3316297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31629753"/>
      <w:bookmarkStart w:id="3" w:name="__Fieldmark__1_3316297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31629753"/>
      <w:bookmarkStart w:id="5" w:name="__Fieldmark__2_3316297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31629753"/>
      <w:bookmarkStart w:id="7" w:name="__Fieldmark__3_3316297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31629753"/>
      <w:bookmarkStart w:id="9" w:name="__Fieldmark__4_3316297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31629753"/>
      <w:bookmarkStart w:id="11" w:name="__Fieldmark__5_3316297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