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24845794"/>
      <w:bookmarkStart w:id="1" w:name="__Fieldmark__0_152484579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24845794"/>
      <w:bookmarkStart w:id="3" w:name="__Fieldmark__1_152484579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24845794"/>
      <w:bookmarkStart w:id="5" w:name="__Fieldmark__2_152484579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24845794"/>
      <w:bookmarkStart w:id="7" w:name="__Fieldmark__3_152484579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24845794"/>
      <w:bookmarkStart w:id="9" w:name="__Fieldmark__4_152484579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24845794"/>
      <w:bookmarkStart w:id="11" w:name="__Fieldmark__5_152484579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