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695950" cy="54292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 a uvedie odkaz na dokument/príslušnú časť, kde sa tieto údaje nachádzajú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1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1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 Popis aktivít projektu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 prípade, že hlavná aktivita zahŕňa viaceré podaktivity (napr. výkup pozemkov, stavebný dozor a realizácia stavby = realizácia projektu), žiadateľ uvedie v popise aktivít projektu aj popis jednotlivých podaktivít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Informovania a komunikácie – aké opatrenia sa príjmu, popis výstupov, množstvo, predpokladaná hodnota výšky nákladov, časový harmonogram atď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3.2 Rozdelenie projektu na fázy</w:t>
      </w:r>
    </w:p>
    <w:p>
      <w:pPr>
        <w:pStyle w:val="Normal"/>
        <w:spacing w:before="120" w:after="0"/>
        <w:jc w:val="both"/>
        <w:rPr/>
      </w:pPr>
      <w:r>
        <w:rPr>
          <w:i/>
          <w:color w:val="FF0000"/>
          <w:sz w:val="18"/>
          <w:szCs w:val="18"/>
        </w:rPr>
        <w:t xml:space="preserve">Časť 3.2 Rozdelenie projektu na fázy žiadateľ vyplní v prípade dostupnosti údajov potrebných pre určenie jednotlivých fáz projektu, v opačnom prípade žiadateľ uvedie: “Projekt bude rozdelený na fázy pred ukončením implementácie projektu v rámci OPII v zmysle Príručky pre prijímateľa.“ 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navrhovaných fáz projektu (s ohľadom na to, že fázy projektu musia byť jednoznačne technicky a finančne oddeliteľné)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Detailná špecifikácia fyzických prvkov a výdavkov projektu, ktoré budú realizované vo fáze I a fáze II je súčasťou prílohy č. 1 k tomuto Opisu projektu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Kritériá, na základe ktorých bol projekt rozdelený na fázy (napr. časové hľadisko ukončenia, technické riešenie apod.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4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PF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5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v prípade potreby môže uviesť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6. FINANČNÁ ANALÝZA ŽIADATEĽA</w:t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drobnejší popis je uvedený v Metodickom pokyne CKO č. 7 k vypracovaniu finančnej analýzy projektu, analýzy nákladov a prínosov projektu a finančnej analýzy žiadateľa o NFP v programovom období 2014 – 2020 uvedenom na </w:t>
      </w:r>
      <w:hyperlink r:id="rId5">
        <w:r>
          <w:rPr>
            <w:rStyle w:val="InternetLink"/>
            <w:rFonts w:cs="Calibri" w:ascii="Calibri" w:hAnsi="Calibri"/>
            <w:i/>
            <w:sz w:val="18"/>
            <w:szCs w:val="18"/>
          </w:rPr>
          <w:t>http://www.partnerskadohoda.gov.sk/metodicke-pokyny-cko/</w:t>
        </w:r>
      </w:hyperlink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bCs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OdsekzoznamuChar">
    <w:name w:val="Odsek zoznamu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partnerskadohoda.gov.sk/metodicke-pokyny-cko/" TargetMode="Externa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GC</cp:lastModifiedBy>
  <cp:lastPrinted>2013-11-19T12:53:00Z</cp:lastPrinted>
  <dcterms:modified xsi:type="dcterms:W3CDTF">2021-08-10T10:06:00Z</dcterms:modified>
  <cp:revision>21</cp:revision>
  <dc:subject/>
  <dc:title> </dc:title>
</cp:coreProperties>
</file>