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4106433377"/>
      <w:bookmarkStart w:id="1" w:name="__Fieldmark__0_410643337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4106433377"/>
      <w:bookmarkStart w:id="3" w:name="__Fieldmark__1_410643337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4106433377"/>
      <w:bookmarkStart w:id="5" w:name="__Fieldmark__2_410643337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4106433377"/>
      <w:bookmarkStart w:id="7" w:name="__Fieldmark__3_410643337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106433377"/>
      <w:bookmarkStart w:id="9" w:name="__Fieldmark__4_410643337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106433377"/>
      <w:bookmarkStart w:id="11" w:name="__Fieldmark__5_410643337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