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71213415"/>
      <w:bookmarkStart w:id="1" w:name="__Fieldmark__0_237121341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71213415"/>
      <w:bookmarkStart w:id="3" w:name="__Fieldmark__1_237121341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71213415"/>
      <w:bookmarkStart w:id="5" w:name="__Fieldmark__2_237121341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71213415"/>
      <w:bookmarkStart w:id="7" w:name="__Fieldmark__3_237121341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71213415"/>
      <w:bookmarkStart w:id="9" w:name="__Fieldmark__4_237121341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71213415"/>
      <w:bookmarkStart w:id="11" w:name="__Fieldmark__5_237121341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