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6. FINANČNÁ ANALÝZA ŽIADATEĽA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1-08-10T10:08:00Z</dcterms:modified>
  <cp:revision>21</cp:revision>
  <dc:subject/>
  <dc:title> </dc:title>
</cp:coreProperties>
</file>