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08285892"/>
      <w:bookmarkStart w:id="1" w:name="__Fieldmark__0_19082858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08285892"/>
      <w:bookmarkStart w:id="3" w:name="__Fieldmark__1_19082858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08285892"/>
      <w:bookmarkStart w:id="5" w:name="__Fieldmark__2_19082858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08285892"/>
      <w:bookmarkStart w:id="7" w:name="__Fieldmark__3_19082858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08285892"/>
      <w:bookmarkStart w:id="9" w:name="__Fieldmark__4_19082858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08285892"/>
      <w:bookmarkStart w:id="11" w:name="__Fieldmark__5_19082858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