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58851861"/>
      <w:bookmarkStart w:id="1" w:name="__Fieldmark__0_415885186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58851861"/>
      <w:bookmarkStart w:id="3" w:name="__Fieldmark__1_415885186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58851861"/>
      <w:bookmarkStart w:id="5" w:name="__Fieldmark__2_415885186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58851861"/>
      <w:bookmarkStart w:id="7" w:name="__Fieldmark__3_415885186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58851861"/>
      <w:bookmarkStart w:id="9" w:name="__Fieldmark__4_41588518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58851861"/>
      <w:bookmarkStart w:id="11" w:name="__Fieldmark__5_41588518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