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39579046"/>
      <w:bookmarkStart w:id="1" w:name="__Fieldmark__0_53957904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39579046"/>
      <w:bookmarkStart w:id="3" w:name="__Fieldmark__1_53957904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39579046"/>
      <w:bookmarkStart w:id="5" w:name="__Fieldmark__2_53957904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39579046"/>
      <w:bookmarkStart w:id="7" w:name="__Fieldmark__3_53957904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39579046"/>
      <w:bookmarkStart w:id="9" w:name="__Fieldmark__4_53957904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39579046"/>
      <w:bookmarkStart w:id="11" w:name="__Fieldmark__5_53957904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