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893656049"/>
      <w:bookmarkStart w:id="1" w:name="__Fieldmark__0_89365604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893656049"/>
      <w:bookmarkStart w:id="3" w:name="__Fieldmark__1_89365604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893656049"/>
      <w:bookmarkStart w:id="5" w:name="__Fieldmark__2_89365604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893656049"/>
      <w:bookmarkStart w:id="7" w:name="__Fieldmark__3_89365604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893656049"/>
      <w:bookmarkStart w:id="9" w:name="__Fieldmark__4_89365604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893656049"/>
      <w:bookmarkStart w:id="11" w:name="__Fieldmark__5_89365604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