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52426870"/>
      <w:bookmarkStart w:id="1" w:name="__Fieldmark__0_355242687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52426870"/>
      <w:bookmarkStart w:id="3" w:name="__Fieldmark__1_355242687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52426870"/>
      <w:bookmarkStart w:id="5" w:name="__Fieldmark__2_355242687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52426870"/>
      <w:bookmarkStart w:id="7" w:name="__Fieldmark__3_355242687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52426870"/>
      <w:bookmarkStart w:id="9" w:name="__Fieldmark__4_355242687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52426870"/>
      <w:bookmarkStart w:id="11" w:name="__Fieldmark__5_355242687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