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71316887"/>
      <w:bookmarkStart w:id="1" w:name="__Fieldmark__0_277131688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71316887"/>
      <w:bookmarkStart w:id="3" w:name="__Fieldmark__1_277131688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71316887"/>
      <w:bookmarkStart w:id="5" w:name="__Fieldmark__2_277131688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71316887"/>
      <w:bookmarkStart w:id="7" w:name="__Fieldmark__3_277131688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71316887"/>
      <w:bookmarkStart w:id="9" w:name="__Fieldmark__4_277131688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71316887"/>
      <w:bookmarkStart w:id="11" w:name="__Fieldmark__5_277131688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