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25568012"/>
      <w:bookmarkStart w:id="1" w:name="__Fieldmark__0_202556801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25568012"/>
      <w:bookmarkStart w:id="3" w:name="__Fieldmark__1_202556801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25568012"/>
      <w:bookmarkStart w:id="5" w:name="__Fieldmark__2_202556801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25568012"/>
      <w:bookmarkStart w:id="7" w:name="__Fieldmark__3_202556801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25568012"/>
      <w:bookmarkStart w:id="9" w:name="__Fieldmark__4_202556801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25568012"/>
      <w:bookmarkStart w:id="11" w:name="__Fieldmark__5_202556801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