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 xml:space="preserve">pre všetky výdavky projektu, na ktoré sa nevzťahuje povinnosť vykonať štátnu a/alebo rezortnú expertízu alebo nebol vyhotovený znalecký alebo odborný posudok </w:t>
      </w:r>
      <w:ins w:id="0" w:author="GC" w:date="2019-02-15T13:37:00Z">
        <w:r>
          <w:rPr>
            <w:rFonts w:cs="Calibri"/>
            <w:sz w:val="20"/>
            <w:szCs w:val="20"/>
          </w:rPr>
          <w:t xml:space="preserve">alebo nebola cena určená na základe v praxi všeobecne používaných cenníkov prác súvisiacich s prípravou a realizáciou stavieb (napr. Cenkros, UNIKA, apod.) </w:t>
        </w:r>
      </w:ins>
      <w:r>
        <w:rPr>
          <w:rFonts w:cs="Calibri"/>
          <w:sz w:val="20"/>
          <w:szCs w:val="20"/>
        </w:rPr>
        <w:t>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54422545"/>
      <w:bookmarkStart w:id="1" w:name="__Fieldmark__0_45442254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54422545"/>
      <w:bookmarkStart w:id="3" w:name="__Fieldmark__1_45442254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54422545"/>
      <w:bookmarkStart w:id="5" w:name="__Fieldmark__2_45442254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54422545"/>
      <w:bookmarkStart w:id="7" w:name="__Fieldmark__3_45442254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54422545"/>
      <w:bookmarkStart w:id="9" w:name="__Fieldmark__4_45442254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54422545"/>
      <w:bookmarkStart w:id="11" w:name="__Fieldmark__5_45442254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19-02-15T12:37:00Z</dcterms:modified>
  <cp:revision>20</cp:revision>
  <dc:subject/>
  <dc:title/>
</cp:coreProperties>
</file>