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669641291"/>
      <w:bookmarkStart w:id="1" w:name="__Fieldmark__0_66964129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669641291"/>
      <w:bookmarkStart w:id="3" w:name="__Fieldmark__1_66964129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669641291"/>
      <w:bookmarkStart w:id="5" w:name="__Fieldmark__2_66964129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669641291"/>
      <w:bookmarkStart w:id="7" w:name="__Fieldmark__3_66964129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669641291"/>
      <w:bookmarkStart w:id="9" w:name="__Fieldmark__4_66964129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669641291"/>
      <w:bookmarkStart w:id="11" w:name="__Fieldmark__5_66964129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