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 kap. 5. Informácie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Z VEREJNEJ SPRÁVY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8-02-07T10:02:00Z</dcterms:modified>
  <cp:revision>19</cp:revision>
  <dc:subject/>
  <dc:title> </dc:title>
</cp:coreProperties>
</file>