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 a uvedie odkaz na dokument/príslušnú časť, kde sa tieto údaje nachádzajú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1 Popis aktivít projektu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 prípade, že hlavná aktivita zahŕňa viaceré podaktivity (napr. výkup pozemkov, stavebný dozor a realizácia stavby = realizácia projektu), žiadateľ uvedie v popise aktivít projektu aj popis jednotlivých podaktivít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Publicity a informovanosti – aké opatrenia sa príjmu, popis výstupov, množstvo, predpokladaná hodnota výšky nákladov, časový harmonogram atď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PF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33:00Z</dcterms:created>
  <dc:creator>Ivan</dc:creator>
  <dc:description/>
  <cp:keywords/>
  <dc:language>en-US</dc:language>
  <cp:lastModifiedBy>21</cp:lastModifiedBy>
  <cp:lastPrinted>2013-11-19T12:53:00Z</cp:lastPrinted>
  <dcterms:modified xsi:type="dcterms:W3CDTF">2016-05-17T12:05:00Z</dcterms:modified>
  <cp:revision>10</cp:revision>
  <dc:subject/>
  <dc:title> </dc:title>
</cp:coreProperties>
</file>