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íloha 1 – Opis projek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</w:tblGrid>
      <w:tr>
        <w:trPr>
          <w:trHeight w:val="33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date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Presný, neskrátený názov žiadateľa 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>Presný názov projektu zhodujúci sa s názvom projektu uvedeným v zozname projektov, ktorý vyjadruje zámer projektu a ktorý bude vo všetkých relevantných častiach opisu projektu a Žiadosti o nenávratný finančný príspevok (ďalej len „ŽoNFP“) vrátane všetkých príloh uvádzaný rovnako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čný program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sz w:val="20"/>
                <w:szCs w:val="20"/>
              </w:rPr>
              <w:t>311000 OP Integrovaná infraštruktúra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financovaný z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EFRR alebo KF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oritná os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 a názov prioritnej osi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pecifický cie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 a názov špecifického cieľa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e regiónov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Rozvinuté / Menej rozvinuté (relevantné pre EFRR). Žiadateľ vyplní podľa OPII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lasť intervencie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FF"/>
                <w:sz w:val="18"/>
                <w:szCs w:val="18"/>
              </w:rPr>
              <w:t>Výber z číselník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FF"/>
                <w:sz w:val="18"/>
                <w:szCs w:val="18"/>
              </w:rPr>
              <w:t>Žiadateľ vyberá v súlade s OPII a NARIADENÍM KOMISIE (EÚ) č. 215/2014, PRÍLOHA I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Nomenklatúra kategórií intervencií fondov (1) v rámci cieľa „Investovanie do rastu a zamestnanosti“ a iniciatívy na podporu zamestnanosti mladých ľudí, </w:t>
            </w:r>
            <w:hyperlink r:id="rId4">
              <w:r>
                <w:rPr>
                  <w:rStyle w:val="InternetLink"/>
                  <w:i/>
                  <w:sz w:val="18"/>
                  <w:szCs w:val="18"/>
                </w:rPr>
                <w:t>http://eur-lex.europa.eu/legal-content/SK/TXT/?uri=uriserv:OJ.L_.2014.069.01.0065.01.SLK</w:t>
              </w:r>
            </w:hyperlink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podárska činnosť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Výber z číselníka Hospodárskych činností.</w:t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ogramové obdobie 2014 – 2020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Pravidlá pri vypĺňaní Opisu projektu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zachováva štruktúru Opisu projekt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Údaje v Opise projektu je potrebné v najväčšej možnej miere prepájať na odborné prílohy ŽoNFP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Opise projektu neuvádza.</w:t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Rozdelenie projektu na fázy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fáz projektu (s ohľadom na to, že fázy projektu musia byť jednoznačne technicky/materiálne a finančne oddeliteľné)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 fáze II, je súčasťou prílohy č. 1 k tomuto Opisu projektu. 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</w:t>
        <w:tab/>
        <w:t>Prepojenie projektu s cieľmi OPII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previazanosti cieľov projektu s cieľmi OPII (tematický cieľ, globálny / špecifický ciel) a prepojenie na merateľné ukazovatele projektu. Popis previazanosti cieľov projektu s cieľmi OPD vo fáze I projektu. </w:t>
      </w:r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4</w:t>
        <w:tab/>
        <w:t xml:space="preserve">Súlad projektu so strategickými dokumentmi 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i/>
          <w:color w:val="0000FF"/>
          <w:sz w:val="18"/>
          <w:szCs w:val="18"/>
        </w:rPr>
        <w:t>Súlad projektu s vecne príslušnými strategickými a plánovacími dokumentmi (ÚP VÚC, ÚP obce, Národné stratégie – rezortné a pod.)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44"/>
      </w:tblGrid>
      <w:tr>
        <w:trPr>
          <w:trHeight w:val="33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át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ón (NUTS II)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Kód NUTS.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šší územný celok (NUTS III)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Kód NUTS. 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ŇUTS IV)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Kód NUTS. 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ec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ak relevantné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ak relevantné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: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ak relevantné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  <w:r>
        <w:br w:type="page"/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>
          <w:trHeight w:val="5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  Hlavné aktivity projektu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elková dĺžka realizácie hlavných aktivít projektu </w:t>
            </w:r>
            <w:r>
              <w:rPr>
                <w:sz w:val="20"/>
                <w:szCs w:val="20"/>
              </w:rPr>
              <w:t>(v mesiacoch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Zadať rovnako ako je uvedené v ŽoNFP.</w:t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čiatok realizácie hlavných aktivít Projektu </w:t>
            </w:r>
            <w:r>
              <w:rPr>
                <w:bCs/>
                <w:sz w:val="20"/>
                <w:szCs w:val="20"/>
              </w:rPr>
              <w:t>(začiatok prvej hlavnej aktivity)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ončenie realizácie hlavných aktivít Projektu </w:t>
            </w:r>
            <w:r>
              <w:rPr>
                <w:bCs/>
                <w:sz w:val="20"/>
                <w:szCs w:val="20"/>
              </w:rPr>
              <w:t>(koniec realizácie poslednej hlavnej aktivity alebo viacerých aktivít, ak sa ich realizácia ukončuje v rovnaký čas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>Zoznam hlavných aktivít Projektu:</w:t>
            </w:r>
          </w:p>
        </w:tc>
      </w:tr>
      <w:tr>
        <w:trPr>
          <w:trHeight w:val="5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avná aktivita 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názov hlavnej aktivity - výber z číselníka z Príručky pre žiadateľov o poskytnutie NFP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avná aktivita 2</w:t>
            </w:r>
            <w:bookmarkStart w:id="0" w:name="_GoBack"/>
            <w:bookmarkEnd w:id="0"/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 xml:space="preserve">Podporné aktivity projektu sú nasledovné: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color w:val="0000FF"/>
                <w:sz w:val="18"/>
                <w:szCs w:val="18"/>
              </w:rPr>
              <w:t>Žiadateľ stručne uvedie popis rozsahu podporných aktivít v nadväznosti na oprávnené výdavky vzťahujúce sa k podporným aktivitám projektu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693"/>
      </w:tblGrid>
      <w:tr>
        <w:trPr>
          <w:trHeight w:val="5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 Harmonogram aktivít projektu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Začiatok realizácie aktivity (MM/RRR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Hlav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anie a komuniká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</w:t>
        <w:tab/>
        <w:t xml:space="preserve">Popis hlavných aktivít projektu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Pre každú aktivitu fázy II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vnútro - rezortnej expertízy, z výsledkov VO, z vlastných prepočtov žiadateľ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uvedie aj rámcové informácie o aktivitách realizovaných v rámci fázy I projektu vrátane harmonogramu aktivít prvej fázy projektu, organizačného a technického zabezpečenia aktivít fázy I projektu. 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</w:t>
        <w:tab/>
        <w:t>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Uviesť zvažované technické varianty riešenia a zdôvodniť výber predkladaného technického riešenia, uviesť stupne projektovej dokumentácie, ktoré sú vypracované a ktoré sa ešte plánujú dopracovať. Žiadateľ uvedie aj informácie o technickom riešení fázy I.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0"/>
        <w:gridCol w:w="310"/>
        <w:gridCol w:w="1761"/>
        <w:gridCol w:w="992"/>
        <w:gridCol w:w="1070"/>
        <w:gridCol w:w="1016"/>
        <w:gridCol w:w="892"/>
        <w:gridCol w:w="1275"/>
        <w:gridCol w:w="1253"/>
      </w:tblGrid>
      <w:tr>
        <w:trPr>
          <w:trHeight w:val="76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Merateľné ukazovatele projektu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hodno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ieľová hodnot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pln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zikové fakto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cia k HP</w:t>
            </w:r>
          </w:p>
        </w:tc>
      </w:tr>
      <w:tr>
        <w:trPr>
          <w:trHeight w:val="10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Žiadateľ podľa charakteru aktivít projektu vyberie zo zoznamu ukazovateľov uvedených vo vyzvaní na predkladanie ŽoNFP minimálne jeden relevantný ukazovateľ výstupu prostredníctvom, ktorého bude spoľahlivo monitorovať pokrok v realizácii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Uvádza sa východisková hodnota ukazovateľa výstupu na začiatku realizácie projektu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Uvádza sa hodnota , ktorú ukazovateľ výstupu dosiahne ku dňu ukončenia realizácie projektu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18"/>
                <w:szCs w:val="18"/>
              </w:rPr>
              <w:t>Rok ukončenia realizácie projek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uvedie v zmysle výzvy či je dosiahnutie objektívne ovplyvniteľné externými faktormi a tieto konkrétne popíš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ýzvy</w:t>
            </w:r>
          </w:p>
        </w:tc>
      </w:tr>
      <w:tr>
        <w:trPr>
          <w:trHeight w:val="11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Žiadateľ podľa charakteru aktivít projektu vyberie zo zoznamu ukazovateľov uvedených vo vyzvaní na predkladanie ŽoNFP minimálne jeden relevantný ukazovateľ výsledku prostredníctvom, ktorého bude spoľahlivo monitorovať pokrok v realizácii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Uvádza sa východisková hodnota ukazovateľa výsledku po ukončení realizácie projektu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Uvádza sa hodnota , ktorú ukazovateľ výsledku dosiahne v piatom roku po ukončení realizácie projektu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iaty rok po ukončení realizácie projek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ýzvy či je dosiahnutie objektívne ovplyvniteľné externými faktormi a tieto konkrétne popíš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ýzvy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Footnote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Rozpočet celkových investičných nákladov projektu bude uvádzať informácie o celom projekte (t.j. o investičných nákladoch fázy I a fázy II)</w:t>
      </w:r>
    </w:p>
    <w:p>
      <w:pPr>
        <w:pStyle w:val="Footnote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Footnote"/>
        <w:rPr/>
      </w:pPr>
      <w:r>
        <w:rPr>
          <w:i/>
          <w:sz w:val="18"/>
          <w:szCs w:val="16"/>
        </w:rPr>
        <w:t xml:space="preserve">Žiadateľ uvedie aj  informácie o naplnených merateľných ukazovateľov a výstupoch dosiahnutých/plánovaných vo fáze I projektu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</w:t>
        <w:tab/>
        <w:t>Vplyv projektu na horizontálne princípy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rFonts w:cs="Calibri" w:ascii="Calibri" w:hAnsi="Calibri"/>
          <w:i/>
          <w:color w:val="0000FF"/>
          <w:sz w:val="18"/>
        </w:rPr>
        <w:t xml:space="preserve">Podrobnejší popis </w:t>
      </w:r>
      <w:r>
        <w:rPr>
          <w:rFonts w:cs="Calibri" w:ascii="Calibri" w:hAnsi="Calibri"/>
          <w:i/>
          <w:color w:val="0000FF"/>
          <w:sz w:val="18"/>
          <w:szCs w:val="18"/>
        </w:rPr>
        <w:t>súladu</w:t>
      </w:r>
      <w:r>
        <w:rPr>
          <w:rFonts w:cs="Calibri" w:ascii="Calibri" w:hAnsi="Calibri"/>
          <w:i/>
          <w:color w:val="0000FF"/>
          <w:sz w:val="18"/>
        </w:rPr>
        <w:t xml:space="preserve"> projektu </w:t>
      </w:r>
      <w:r>
        <w:rPr>
          <w:rFonts w:cs="Calibri" w:ascii="Calibri" w:hAnsi="Calibri"/>
          <w:i/>
          <w:color w:val="0000FF"/>
          <w:sz w:val="18"/>
          <w:szCs w:val="18"/>
        </w:rPr>
        <w:t>s </w:t>
      </w:r>
      <w:r>
        <w:rPr>
          <w:rFonts w:cs="Calibri" w:ascii="Calibri" w:hAnsi="Calibri"/>
          <w:i/>
          <w:color w:val="0000FF"/>
          <w:sz w:val="18"/>
        </w:rPr>
        <w:t>HP</w:t>
      </w:r>
      <w:r>
        <w:rPr>
          <w:rFonts w:cs="Calibri" w:ascii="Calibri" w:hAnsi="Calibri"/>
          <w:i/>
          <w:color w:val="0000FF"/>
          <w:sz w:val="18"/>
          <w:szCs w:val="18"/>
        </w:rPr>
        <w:t>, podľa Príručky</w:t>
      </w:r>
      <w:r>
        <w:rPr>
          <w:rFonts w:cs="Calibri" w:ascii="Calibri" w:hAnsi="Calibri"/>
          <w:i/>
          <w:color w:val="0000FF"/>
          <w:sz w:val="18"/>
        </w:rPr>
        <w:t xml:space="preserve"> pre </w:t>
      </w:r>
      <w:r>
        <w:rPr>
          <w:rFonts w:cs="Calibri" w:ascii="Calibri" w:hAnsi="Calibri"/>
          <w:i/>
          <w:color w:val="0000FF"/>
          <w:sz w:val="18"/>
          <w:szCs w:val="18"/>
        </w:rPr>
        <w:t xml:space="preserve">žiadateľa o ONF per PO 1 – PO 6, kap 5. Informácia o </w:t>
      </w:r>
      <w:r>
        <w:rPr>
          <w:rFonts w:cs="Calibri" w:ascii="Calibri" w:hAnsi="Calibri"/>
          <w:i/>
          <w:color w:val="0000FF"/>
          <w:sz w:val="18"/>
        </w:rPr>
        <w:t>HP</w:t>
      </w:r>
      <w:r>
        <w:rPr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Iné údaje na úrovni projektu: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845"/>
        <w:gridCol w:w="1842"/>
        <w:gridCol w:w="1560"/>
      </w:tblGrid>
      <w:tr>
        <w:trPr>
          <w:trHeight w:val="6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  Príspevok aktivít k merateľným ukazovateľom projektu:</w:t>
            </w:r>
          </w:p>
        </w:tc>
      </w:tr>
      <w:tr>
        <w:trPr>
          <w:trHeight w:val="61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avné aktivity projekt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äzba na merateľný ukazovateľ výstup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  <w:r>
              <w:rPr>
                <w:b/>
                <w:bCs/>
                <w:sz w:val="20"/>
                <w:szCs w:val="20"/>
              </w:rPr>
              <w:t xml:space="preserve"> projekt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jednotiek</w:t>
            </w:r>
          </w:p>
        </w:tc>
      </w:tr>
      <w:tr>
        <w:trPr>
          <w:trHeight w:val="2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7"/>
        <w:gridCol w:w="14"/>
        <w:gridCol w:w="1222"/>
        <w:gridCol w:w="576"/>
        <w:gridCol w:w="1276"/>
        <w:gridCol w:w="958"/>
        <w:gridCol w:w="284"/>
        <w:gridCol w:w="1309"/>
        <w:gridCol w:w="1134"/>
      </w:tblGrid>
      <w:tr>
        <w:trPr>
          <w:trHeight w:val="367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8.  Rozpočet projektu, fázy II:</w:t>
            </w:r>
          </w:p>
        </w:tc>
      </w:tr>
      <w:tr>
        <w:trPr>
          <w:trHeight w:val="8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ktivita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kupiny výdavkov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ázov skupiny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rávnené výdavk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(EUR)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diel oprávnených z celkových výdavkov (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eoprávnené výdavky (EUR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20"/>
              </w:rPr>
              <w:t xml:space="preserve">Výdavky celkovo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EUR)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176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výška neoprávnenej  DP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ktivita 1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180" w:hanging="1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ktivita n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neoprávnené výdavky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r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adenie projektu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Riade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ita a informovanosť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Publicitu a informovanos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davky celkovo (EUR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známky k výške a štruktúre výdavkov (v prípade, že je potrebné bližšie vysvetlenie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Výdavky projektu zahŕňajú výdavky na fázu II projektu.  Ak žiadateľ nie je platca DPH (napr. SSC), DPH predstavuje oprávnený výdavok a žiadateľ uvádza hodnotu aj s DP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v poznámke uvádza, aká je hodnota oprávnených výdavkov (v EUR) a výdavkov celkovo (v EUR ) za fázu I projektu.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lkové výdavky fázy II projektu (EUR):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Výška celkových investičných / neinvestičných výdavkov </w:t>
            </w:r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lkové oprávnené výdavky fázy II projektu (EUR)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18"/>
                <w:szCs w:val="18"/>
              </w:rPr>
              <w:t>Výška celkových výdavkov na projekt t.j. celkové výdavky = oprávnené výdavky+ neoprávnené výdavky (môže byť zhodné s výškou celkových oprávnený výdavkov na projekt)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a výška celkových oprávnených výdavkov pre projekty generujúce príjem (EUR)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Vypĺňa sa výlučne v prípade projektov generujúcich príjem, kedy žiadateľ uvedie výšku oprávnených výdavkov na základe výsledkov finančnej analýzy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lkové neoprávnené výdavky fázy II: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Vrátane neoprávnenej DPH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pokladaný čistý príjem z projekt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o spolufinancovania zo zdrojov EU a ŠR (%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zodpovedajúce % spolufinancovania v súlade s pravidlami Stratégie financovania EŠIF pre programové obdobie 2014 – 2020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adaná výška nenávratného finančného príspevku (EUR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Uvádza sa v zmysle vyzvania na predkladanie ŽoNFP resp. príslušnej časti OPII.</w:t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ška spolufinancovania z vlastných zdrojov žiadateľa (EUR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Popis metódy výpočtu požadovanej výšky NF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18"/>
                <w:szCs w:val="18"/>
              </w:rPr>
              <w:t>(priamym popisom alebo vo forme odkazu na príslušnú časť a tabuľku v CBA)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30"/>
      </w:tblGrid>
      <w:tr>
        <w:trPr/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>8.1 Finančné prostriedky projektu vo vzťahu k VO/OVS projektu (v EUR), fáza I a fáza II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m prostriedkov projektu plánovaných realizovať  na základe VO/OVS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jem prostriedkov zazmluvnených na základe VO/OVS pred podaním ŽoNFP: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37"/>
        <w:gridCol w:w="1568"/>
        <w:gridCol w:w="1250"/>
        <w:gridCol w:w="1211"/>
        <w:gridCol w:w="957"/>
        <w:gridCol w:w="1190"/>
      </w:tblGrid>
      <w:tr>
        <w:trPr/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 Plán zadávania zákaziek tretím subjektom za celý projekt (fáza I a fáza II)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vrátane ukončených a prebiehajúcich VO/OVS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 č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zákazk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up obstarávania / zadania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kryté aktivity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2"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ín začatia obstarávani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dnota zákazk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z celkových nákladov projektu za fázu I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bCs/>
          <w:sz w:val="20"/>
          <w:szCs w:val="20"/>
        </w:rPr>
        <w:t>10. PROFIL ŽIADATEĽA VO VZŤAHU K PROJEKT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Žiadateľ uvedie nasledovné údaje: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ofil žiadateľa / organizácie v pôsobnosti žiadateľa vo vzťahu k projektu - profil obsahuje základné informácie o zdrojoch (technické / finančné / ľudské) žiadateľa, o činnosti žiadateľa vo vzťahu k výstupom 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lastnícke vzťahy žiadateľa vo vzťahu k 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edošlé skúsenosti s realizáciou podobných projektov alebo aktivít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09"/>
        <w:gridCol w:w="3056"/>
        <w:gridCol w:w="1492"/>
      </w:tblGrid>
      <w:tr>
        <w:trPr/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1 Prehľad získanej pomoci (NFP, iné granty, štátna pomoc atď.) od roku 200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projekt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fondu/Názov poskytovateľ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Suma (EUR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1788"/>
        <w:gridCol w:w="1827"/>
        <w:gridCol w:w="1880"/>
      </w:tblGrid>
      <w:tr>
        <w:trPr>
          <w:trHeight w:val="23" w:hRule="atLeast"/>
        </w:trPr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10.2 Vybrané finančné údaje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užité termíny v model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íva celkom (spolu majetok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dzie zdroje (cudzí kapitál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V za účtovné obdobie (po zdanení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ovný kapitál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žby za predaj výrobkov a výkon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roky výnosové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stný kapitál (vlastné imanie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sk pred zdanení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.: Rok n predstavuje posledné ukončené účtovné obdobie pred podaním ŽoNF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0"/>
          <w:szCs w:val="20"/>
        </w:rPr>
        <w:t xml:space="preserve">11. Udržateľnosť projektu fáza I a fáza ii </w:t>
      </w:r>
    </w:p>
    <w:p>
      <w:pPr>
        <w:pStyle w:val="Normal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neinvestičných projektoch – uviesť použitie výstupov projektu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investičných projektov - uviesť udržateľnosť projektu z finančného, prevádzkového a environmentálneho hľadiska.za projekt ako celok, t.j. za fázu I a fázu II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1.1 Finančn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Uviesť príjmy a výdavky za celé referenčné obdobie, kumulovaný cash flow za celé referenčné obdobie, zhrnutie finančnej udržateľnosti projektu (odvolávka na Finančnú analýzu CBA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spôsobu finančného krytia nákladov na prevádzku projektu počas celej doby referenčného obdobia (príjem projektu alebo finančné prostriedky z rozpočtovej kapitoly prijímateľa). </w:t>
      </w:r>
    </w:p>
    <w:p>
      <w:pPr>
        <w:pStyle w:val="Normal"/>
        <w:ind w:left="426" w:hanging="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2 Prevádzkov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Opis spôsobu zabezpečenia prevádzky projektu. </w:t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Kto bude zabezpečovať prevádzku projektu? Bude zabezpečená vlastnými kapacitami žiadateľa alebo dodávateľským spôsobom?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3 Environmentálna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Zhodnotenie na základe záverov Štúdie dopadov na životné prostredie, Výsledkov EIA a Natura 2000.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12</w:t>
      </w:r>
      <w:r>
        <w:rPr>
          <w:b/>
          <w:cap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 xml:space="preserve">Zoznam odborných príloh k ŽoNFP, resp. Opisu projektu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uvedie zoznam odborných príloh, na ktoré sa v Opise projektu odvoláva a ktoré tvoria podklady pre projekt (napr. Štúdia uskutočniteľnosti, Nákladovo-výnosová analýza, Štúdia dopadov na životné prostredie, Mapa lokalizácie projektu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Ak žiadateľ predložil odborné prílohy k ŽoNFP na fázu I projektu a tieto prílohy sa vzťahujú aj na druhú fázu projektu, predloží odborné prílohy k ŽoNFP na fázu II  v kópii a v tejto časti uvedie stručne závery z odborných príloh. 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Ak žiadateľ predkladá modifikované/nové verzie odborných príloh (napr. z dôvodu zmeny vstupných dát, na základe ktorých boli kalkulované, povolenia nie sú už platné apod.), uvedie dôvody pre predloženie nových/modifikovaných verzií dokumentov, zosumarizuje závery z týchto dokumentov/dokladov a popíše rozdiely oproti záverom odborných príloh, ktoré boli predložené k ŽoNFP na fázu I projektu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Žiadateľ uvedie aj odkaz na prílohu č. 1  Opisu projektu -  Rozdelenie fyzických prvkov a výdavkov projektu na fázu I a fázu II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88" w:right="1786" w:gutter="0" w:header="0" w:top="1417" w:footer="708" w:bottom="1134"/>
          <w:pgBorders w:display="allPages" w:offsetFrom="text">
            <w:top w:val="single" w:sz="12" w:space="45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2"/>
        </w:rPr>
        <w:t xml:space="preserve">Príloha 1 k opisu projektu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Rozdelenie fyzických prvkov a výdavkov projektu na fázu I a fázu II </w:t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3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7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8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9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/>
      </w:pPr>
      <w:r>
        <w:rPr/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a fázu II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Za fázu II projek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za fázu II projekt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Uvádza sa príslušný merateľný ukazovateľ výstupu. V prípade, že daný výstup projektu je napĺňaný realizáciou viacerých aktivít, ukazovateľ výstupu sa uvádza ku všetkým príslušným aktivitám, prostredníctvom čoho bude sledovaný príspevok jednotlivých aktivít projektu k výstupom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redpokladaný čistý príjem z projektu vytvorený počas stanoveného referenčného obdobia určený pre projekt ako celok, t.j. pre fázu I a fázu I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</w:rPr>
        <w:t>Pre fázu II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</w:rPr>
        <w:t>Pre fázu II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</w:rPr>
        <w:t>Pre fázu II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0"/>
          <w:szCs w:val="16"/>
        </w:rPr>
        <w:t xml:space="preserve"> </w:t>
      </w:r>
      <w:r>
        <w:rPr>
          <w:i/>
          <w:sz w:val="16"/>
          <w:szCs w:val="16"/>
        </w:rPr>
        <w:t>Práce, služby, tovar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ejná súťaž, užšia súťaž, rokovacie konanie  at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ložiť poradové číslo aktivity fázy II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14 - 202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SK/TXT/?uri=uriserv:OJ.L_.2014.069.01.0065.01.SL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08:00Z</dcterms:created>
  <dc:creator>Ivan</dc:creator>
  <dc:description/>
  <cp:keywords/>
  <dc:language>en-US</dc:language>
  <cp:lastModifiedBy>Čech Gabriel</cp:lastModifiedBy>
  <cp:lastPrinted>2015-06-30T14:58:00Z</cp:lastPrinted>
  <dcterms:modified xsi:type="dcterms:W3CDTF">2016-02-04T13:47:00Z</dcterms:modified>
  <cp:revision>7</cp:revision>
  <dc:subject/>
  <dc:title> </dc:title>
</cp:coreProperties>
</file>