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žiadateľ neuvádza duplicitne údaje uvedené v ŽoNFP </w:t>
      </w:r>
      <w:ins w:id="0" w:author="21" w:date="2016-03-22T17:30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  <w:del w:id="2" w:author="21" w:date="2016-03-10T15:03:00Z"/>
        </w:rPr>
      </w:pPr>
      <w:del w:id="1" w:author="21" w:date="2016-03-10T15:03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ind w:left="360" w:hanging="0"/>
        <w:jc w:val="both"/>
        <w:rPr>
          <w:del w:id="4" w:author="21" w:date="2016-03-10T15:03:00Z"/>
        </w:rPr>
      </w:pPr>
      <w:del w:id="3" w:author="21" w:date="2016-03-10T15:03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6" w:author="21" w:date="2016-03-10T15:03:00Z"/>
        </w:rPr>
      </w:pPr>
      <w:del w:id="5" w:author="21" w:date="2016-03-10T15:03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8" w:author="21" w:date="2016-03-10T15:03:00Z"/>
        </w:rPr>
      </w:pPr>
      <w:ins w:id="7" w:author="21" w:date="2016-03-10T15:03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10" w:author="21" w:date="2016-03-10T15:03:00Z"/>
        </w:rPr>
      </w:pPr>
      <w:ins w:id="9" w:author="21" w:date="2016-03-10T15:03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2" w:author="21" w:date="2016-03-10T15:03:00Z"/>
        </w:rPr>
      </w:pPr>
      <w:ins w:id="11" w:author="21" w:date="2016-03-10T15:03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4" w:author="21" w:date="2016-03-10T15:03:00Z"/>
        </w:rPr>
      </w:pPr>
      <w:ins w:id="13" w:author="21" w:date="2016-03-10T15:03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6" w:author="21" w:date="2016-03-10T15:03:00Z"/>
        </w:rPr>
      </w:pPr>
      <w:ins w:id="15" w:author="21" w:date="2016-03-10T15:03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8" w:author="21" w:date="2016-03-10T15:03:00Z"/>
        </w:rPr>
      </w:pPr>
      <w:ins w:id="17" w:author="21" w:date="2016-03-10T15:03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0" w:author="21" w:date="2016-03-10T15:03:00Z"/>
        </w:rPr>
      </w:pPr>
      <w:ins w:id="19" w:author="21" w:date="2016-03-10T15:03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2" w:author="21" w:date="2016-03-10T15:03:00Z"/>
        </w:rPr>
      </w:pPr>
      <w:ins w:id="21" w:author="21" w:date="2016-03-10T15:03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s HP, podľa príručky pre žiadateľa o NFP pre PO 1 – PO 6, kap.5 Informácie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30:00Z</dcterms:modified>
  <cp:revision>8</cp:revision>
  <dc:subject/>
  <dc:title> </dc:title>
</cp:coreProperties>
</file>