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s HP, podľa príručky pre žiadateľa o NFP pre PO 1 – PO 6, kap.5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6:28:00Z</dcterms:modified>
  <cp:revision>6</cp:revision>
  <dc:subject/>
  <dc:title> </dc:title>
</cp:coreProperties>
</file>