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žiadateľ neuvádza duplicitne údaje uvedené v ŽoNFP </w:t>
      </w:r>
      <w:ins w:id="0" w:author="21" w:date="2016-03-22T17:29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2" w:author="21" w:date="2016-03-10T14:58:00Z"/>
        </w:rPr>
      </w:pPr>
      <w:del w:id="1" w:author="21" w:date="2016-03-10T14:58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4" w:author="21" w:date="2016-03-10T14:58:00Z"/>
        </w:rPr>
      </w:pPr>
      <w:del w:id="3" w:author="21" w:date="2016-03-10T14:58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6" w:author="21" w:date="2016-03-10T14:58:00Z"/>
        </w:rPr>
      </w:pPr>
      <w:ins w:id="5" w:author="21" w:date="2016-03-10T14:58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8" w:author="21" w:date="2016-03-10T14:58:00Z"/>
        </w:rPr>
      </w:pPr>
      <w:ins w:id="7" w:author="21" w:date="2016-03-10T14:58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0" w:author="21" w:date="2016-03-10T14:58:00Z"/>
        </w:rPr>
      </w:pPr>
      <w:ins w:id="9" w:author="21" w:date="2016-03-10T14:58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2" w:author="21" w:date="2016-03-10T14:58:00Z"/>
        </w:rPr>
      </w:pPr>
      <w:ins w:id="11" w:author="21" w:date="2016-03-10T14:58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4" w:author="21" w:date="2016-03-10T14:58:00Z"/>
        </w:rPr>
      </w:pPr>
      <w:ins w:id="13" w:author="21" w:date="2016-03-10T14:58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6" w:author="21" w:date="2016-03-10T14:58:00Z"/>
        </w:rPr>
      </w:pPr>
      <w:ins w:id="15" w:author="21" w:date="2016-03-10T14:58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8" w:author="21" w:date="2016-03-10T14:58:00Z"/>
        </w:rPr>
      </w:pPr>
      <w:ins w:id="17" w:author="21" w:date="2016-03-10T14:58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0" w:author="21" w:date="2016-03-10T14:58:00Z"/>
        </w:rPr>
      </w:pPr>
      <w:ins w:id="19" w:author="21" w:date="2016-03-10T14:58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vplyvu projektu na HP a definovanie aktivít, ktoré majú prínos pre 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9:00Z</dcterms:modified>
  <cp:revision>7</cp:revision>
  <dc:subject/>
  <dc:title> </dc:title>
</cp:coreProperties>
</file>