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jc w:val="both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36195</wp:posOffset>
            </wp:positionV>
            <wp:extent cx="1907540" cy="6553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350</wp:posOffset>
            </wp:positionH>
            <wp:positionV relativeFrom="paragraph">
              <wp:posOffset>-40005</wp:posOffset>
            </wp:positionV>
            <wp:extent cx="1034415" cy="794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 xml:space="preserve">žiadateľ neuvádza duplicitne údaje uvedené v ŽoNFP </w:t>
      </w:r>
      <w:ins w:id="0" w:author="21" w:date="2016-03-22T17:28:00Z">
        <w:r>
          <w:rPr>
            <w:rFonts w:cs="Calibri" w:ascii="Calibri" w:hAnsi="Calibri"/>
            <w:b/>
            <w:i/>
            <w:color w:val="FF0000"/>
            <w:sz w:val="18"/>
            <w:szCs w:val="18"/>
          </w:rPr>
          <w:t>a uvedie odkaz na dokument/príslušnú časť, kde sa tieto údaje nachádzajú</w:t>
        </w:r>
      </w:ins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del w:id="2" w:author="21" w:date="2016-03-10T14:53:00Z"/>
        </w:rPr>
      </w:pPr>
      <w:del w:id="1" w:author="21" w:date="2016-03-10T14:53:00Z">
        <w:r>
          <w:rPr>
            <w:rFonts w:cs="Calibri" w:ascii="Calibri" w:hAnsi="Calibri"/>
            <w:b/>
            <w:sz w:val="20"/>
            <w:szCs w:val="20"/>
          </w:rPr>
          <w:delText>2.2</w:delText>
          <w:tab/>
          <w:delText>Užívatelia projektu</w:delText>
        </w:r>
      </w:del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  <w:del w:id="4" w:author="21" w:date="2016-03-10T14:53:00Z"/>
        </w:rPr>
      </w:pPr>
      <w:del w:id="3" w:author="21" w:date="2016-03-10T14:53:00Z">
        <w:r>
          <w:rPr>
            <w:rFonts w:cs="Calibri" w:ascii="Calibri" w:hAnsi="Calibri"/>
            <w:i/>
            <w:color w:val="0000FF"/>
            <w:sz w:val="18"/>
            <w:szCs w:val="18"/>
          </w:rPr>
          <w:delText>Určenie a charakteristika cieľových skupín / užívateľov výsledku projektu.</w:delText>
        </w:r>
      </w:del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  <w:del w:id="6" w:author="21" w:date="2016-03-10T14:53:00Z"/>
        </w:rPr>
      </w:pPr>
      <w:del w:id="5" w:author="21" w:date="2016-03-10T14:53:00Z">
        <w:r>
          <w:rPr>
            <w:rFonts w:cs="Calibri" w:ascii="Calibri" w:hAnsi="Calibri"/>
            <w:i/>
            <w:color w:val="0000FF"/>
            <w:sz w:val="20"/>
            <w:szCs w:val="20"/>
          </w:rPr>
        </w:r>
      </w:del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4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  <w:ins w:id="8" w:author="21" w:date="2016-03-10T14:53:00Z"/>
        </w:rPr>
      </w:pPr>
      <w:ins w:id="7" w:author="21" w:date="2016-03-10T14:53:00Z">
        <w:r>
          <w:rPr>
            <w:rFonts w:cs="Calibri" w:ascii="Calibri" w:hAnsi="Calibri"/>
            <w:b/>
            <w:sz w:val="20"/>
            <w:szCs w:val="20"/>
          </w:rPr>
          <w:t>4.1 Popis aktivít projektu</w:t>
        </w:r>
      </w:ins>
    </w:p>
    <w:p>
      <w:pPr>
        <w:pStyle w:val="Normal"/>
        <w:spacing w:before="120" w:after="120"/>
        <w:jc w:val="both"/>
        <w:rPr>
          <w:ins w:id="10" w:author="21" w:date="2016-03-10T14:53:00Z"/>
        </w:rPr>
      </w:pPr>
      <w:ins w:id="9" w:author="21" w:date="2016-03-10T14:53:00Z">
        <w:r>
          <w:rPr>
            <w:i/>
            <w:color w:val="0000FF"/>
            <w:sz w:val="18"/>
            <w:szCs w:val="18"/>
          </w:rPr>
          <w:t xml:space="preserve">Pre každú aktivitu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rezortnej expertízy, z výsledkov VO, z vlastných prepočtov žiadateľa atď.). 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2" w:author="21" w:date="2016-03-10T14:53:00Z"/>
        </w:rPr>
      </w:pPr>
      <w:ins w:id="11" w:author="21" w:date="2016-03-10T14:53:00Z">
        <w:r>
          <w:rPr>
            <w:i/>
            <w:color w:val="0000FF"/>
            <w:sz w:val="18"/>
            <w:szCs w:val="18"/>
          </w:rPr>
          <w:t xml:space="preserve">Ku každej aktivite uviesť spôsob organizačného a technického zabezpečenia jej realizácie (dodávka prác, tovarov a služieb, vlastná činnosť, činnosť partnera atď.). 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4" w:author="21" w:date="2016-03-10T14:53:00Z"/>
        </w:rPr>
      </w:pPr>
      <w:ins w:id="13" w:author="21" w:date="2016-03-10T14:53:00Z">
        <w:r>
          <w:rPr>
            <w:i/>
            <w:color w:val="0000FF"/>
            <w:sz w:val="18"/>
            <w:szCs w:val="18"/>
          </w:rPr>
          <w:t>V prípade, že hlavná aktivita zahŕňa viaceré podaktivity (napr. výkup pozemkov, stavebný dozor a realizácia stavby = realizácia projektu), žiadateľ uvedie v popise aktivít projektu aj popis jednotlivých podaktivít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6" w:author="21" w:date="2016-03-10T14:53:00Z"/>
        </w:rPr>
      </w:pPr>
      <w:ins w:id="15" w:author="21" w:date="2016-03-10T14:53:00Z">
        <w:r>
          <w:rPr>
            <w:i/>
            <w:color w:val="0000FF"/>
            <w:sz w:val="18"/>
            <w:szCs w:val="18"/>
          </w:rPr>
          <w:t>Popis podporných aktivít – popis sa uvádza aj v prípade, že si žiadateľ nenárokuje výdavky spojené s týmito aktivitami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8" w:author="21" w:date="2016-03-10T14:53:00Z"/>
        </w:rPr>
      </w:pPr>
      <w:ins w:id="17" w:author="21" w:date="2016-03-10T14:53:00Z">
        <w:r>
          <w:rPr>
            <w:i/>
            <w:color w:val="0000FF"/>
            <w:sz w:val="18"/>
            <w:szCs w:val="18"/>
          </w:rPr>
  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20" w:author="21" w:date="2016-03-10T14:53:00Z"/>
        </w:rPr>
      </w:pPr>
      <w:ins w:id="19" w:author="21" w:date="2016-03-10T14:53:00Z">
        <w:r>
          <w:rPr>
            <w:i/>
            <w:color w:val="0000FF"/>
            <w:sz w:val="18"/>
            <w:szCs w:val="18"/>
          </w:rPr>
          <w:t>V prípade ak si žiadateľ nárokuje v rámci ŽoNFP výdavky na externé riadenie projektu, je povinný uviesť konkrétne odôvodnenie potreby externého riadenia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22" w:author="21" w:date="2016-03-10T14:53:00Z"/>
        </w:rPr>
      </w:pPr>
      <w:ins w:id="21" w:author="21" w:date="2016-03-10T14:53:00Z">
        <w:r>
          <w:rPr>
            <w:i/>
            <w:color w:val="0000FF"/>
            <w:sz w:val="18"/>
            <w:szCs w:val="18"/>
          </w:rPr>
          <w:t>Popis zabezpečenia Publicity a informovanosti – aké opatrenia sa príjmu, popis výstupov, množstvo, predpokladaná hodnota výšky nákladov, časový harmonogram atď.</w:t>
        </w:r>
      </w:ins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5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o NFP pre PO 1 – PO 6, kap. 5. Informácia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6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uvedie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21</cp:lastModifiedBy>
  <cp:lastPrinted>2013-11-19T12:53:00Z</cp:lastPrinted>
  <dcterms:modified xsi:type="dcterms:W3CDTF">2016-03-22T16:28:00Z</dcterms:modified>
  <cp:revision>8</cp:revision>
  <dc:subject/>
  <dc:title> </dc:title>
</cp:coreProperties>
</file>