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120"/>
        <w:ind w:left="709" w:hanging="709"/>
        <w:rPr/>
      </w:pPr>
      <w:r>
        <w:rPr/>
        <w:t>Zoznam skratiek</w:t>
      </w:r>
    </w:p>
    <w:tbl>
      <w:tblPr>
        <w:tblW w:w="924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371"/>
      </w:tblGrid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7. R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rámcový program EÚ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AA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hentication, Authorization, Account management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AGC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Európska dohoda o medzinárodných železničných magistrálach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AGTC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Európska dohoda o najdôležitejších trasách medzinárodnej kombinovanej dopravy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 súvisiacich objektoch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A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ívne kapacity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AO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ernatívne obchodné platformy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AP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pplication Programming Interface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APVV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túra na podporu výskumu a vývoj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B2B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é vzťahy medzi dvoma alebo viacerými podnikmi, pokiaľ žiaden z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ch nie je konečným spotrebiteľom (Business-to-business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B2C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ťahy medzi podnikom a konečným spotrebiteľom, ktorým môže byť aj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ik (Business-to-consumer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B2G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ťahy medzi podnikom a vládou resp. verejným sektorom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usiness-to-government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B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tislavský kraj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BK/BS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tislavský kraj/Bratislavský samosprávny kraj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B</w:t>
            </w:r>
            <w:r>
              <w:rPr>
                <w:sz w:val="22"/>
                <w:szCs w:val="22"/>
              </w:rPr>
              <w:t>S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tislavský samosprávny kraj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CCTV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vretý televízny okruh (Closed-Circuit Television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CK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álny koordinačný orgán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CLLD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tny rozvoj vedený komunitou (Community-led local development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C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kačný orgán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COSM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EÚ pre konkurencieschopnosť podnikov a malé a stredné podnik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U programme for the Competitiveness of Enterprises and Small and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um-sized Enterprises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COS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Európska spolupráca vo vede a technike (European Cooperation in Science and Technology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COV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um odborného vzdelávania a prípravy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CNG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tlačený zemný plyn (</w:t>
            </w:r>
            <w:r>
              <w:rPr>
                <w:sz w:val="22"/>
                <w:szCs w:val="22"/>
                <w:lang w:val="en-GB"/>
              </w:rPr>
              <w:t>Compressed Natural Gas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CVT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um vedecko-technických informácií SR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ČŠ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enský štát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G MOV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Generálne riaditeľstvo Európskej komisie pre mobilitu a dopravu (</w:t>
            </w:r>
            <w:r>
              <w:rPr>
                <w:sz w:val="22"/>
                <w:szCs w:val="22"/>
                <w:lang w:val="en-GB"/>
              </w:rPr>
              <w:t>Directorate General for Mobility and Transport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N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né nehody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S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ácia pre stavebné povolenie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Ú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ácia pre územné rozhodnutie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aS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EÚ v oblasti zamestnanosti a sociálnej inovácie (EU Programme for Employment and Social Innovation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CSEL spoločný podni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ločná technologická iniciatíva „Elektronické komponenty a systém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 vedúce postavenie Európy“ (Joint Technology Initiative on ‘Electronic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onents and Systems for European Leadership’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EN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ieť na podporu podnikania v Európe (Enterprise Europe Network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FR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ópsky fond regionálneho rozvoj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I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udzovanie vplyvov na životné prostredie (</w:t>
            </w:r>
            <w:r>
              <w:rPr>
                <w:sz w:val="22"/>
                <w:szCs w:val="22"/>
                <w:lang w:val="fr-FR"/>
              </w:rPr>
              <w:t>Environmental Impact Assessment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IB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ópska investičná bank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I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Európsky ústav inovácií a technológií (European Institute of Innovation &amp; Technology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IT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iciatíva pre transparentnosť v ťažobnom priemysle (Extractive Industries Transparency Initiative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ópska komisi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MA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éma EÚ pre ekologické riadenie a audit (EU Eco-Management and Audit Scheme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ópsky parlament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cs-CZ"/>
              </w:rPr>
              <w:t>EPFRV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ópsky poľnohospodársky fond pre rozvoj vidiek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P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ópsky patentový úrad (European Patent Office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R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ópsky výskumný priestor (European Research Area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RTM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Európsky systém pre riadenie železničnej dopravy (</w:t>
            </w:r>
            <w:r>
              <w:rPr>
                <w:sz w:val="22"/>
                <w:szCs w:val="22"/>
                <w:lang w:val="en-GB"/>
              </w:rPr>
              <w:t>European Rail Traffic Management System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ópske spoločenstvo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SF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ópsky sociálny fond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SFR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ópske strategické fórum pre výskumnú infraštruktúru (European Strategy Forum on Research Infrastructures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ŠIF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Európske štrukturálne a investičné fondy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ópska úni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Ú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Európska územná spoluprác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V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ívna verejná správ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F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yzická osob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FT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vivalent plného pracovného úväzku (full time equivalent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GBE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šeobecné nariadenie o skupinových výnimkách (General Block Exemption Regulation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HD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ubý domáci produkt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H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izontálny princíp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I</w:t>
            </w:r>
            <w:r>
              <w:rPr>
                <w:sz w:val="22"/>
                <w:szCs w:val="22"/>
              </w:rPr>
              <w:t>AD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álna automobilová doprav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IAM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Modul pre manažment identít a ich overeni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ID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ligentné dopravné systémy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IK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čno-komunikačné technológie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I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IRO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ovaný regionálny operačný program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IS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Medzinárodná organizácia pre štandardizáciu (International Organization for Standardization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ITM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čný monitorovací systém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JASPER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poločná pomoc na podporu projektov v európskych regiónoch (</w:t>
            </w:r>
            <w:r>
              <w:rPr>
                <w:sz w:val="22"/>
                <w:szCs w:val="22"/>
                <w:lang w:val="en-US"/>
              </w:rPr>
              <w:t>Joint Assistance in Supporting Projects in European Regions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JKM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tné kontaktné miesto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KF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hézny fond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KIB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atkovo-náročné služby (Knowledge-Intensive Business Services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KI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atkovo intenzívne služby (Knowledge-Intensive Services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KNL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itické nehodové lokality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KS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šický samosprávny kraj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LEADE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iniciatíva EÚ na spájanie aktivít, ktoré podporujú hospodársky rozvoj vidiek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iaison Entre Actions de Développement de l’Économie Rurale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LPG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kvapalnený ropný plyn (</w:t>
            </w:r>
            <w:r>
              <w:rPr>
                <w:sz w:val="22"/>
                <w:szCs w:val="22"/>
                <w:lang w:val="en-GB"/>
              </w:rPr>
              <w:t>Liquefied Petroleum Gas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Ľ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ľudské práv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A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tne akčné skupiny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DVRR S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dopravy, výstavby a regionálneho rozvoja SR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DV S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Ministerstvo dopravy a výstavby SR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F S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financií SR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HD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tská hromadná doprav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H S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hospodárstva Slovenskej republiky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ins w:id="0" w:author="uzivatel" w:date="2021-04-08T21:56:00Z">
              <w:r>
                <w:rPr>
                  <w:sz w:val="22"/>
                  <w:szCs w:val="22"/>
                  <w:lang w:val="cs-CZ"/>
                </w:rPr>
                <w:t>MIRRI SR</w:t>
              </w:r>
            </w:ins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ins w:id="1" w:author="uzivatel" w:date="2021-04-08T21:56:00Z">
              <w:r>
                <w:rPr>
                  <w:sz w:val="22"/>
                  <w:szCs w:val="22"/>
                </w:rPr>
                <w:t>Ministerstvo investícií, regionálneho rozvoja a informatizácie SR</w:t>
              </w:r>
            </w:ins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PSVR S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práce, sociálnych vecí a rodiny SR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S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, malé a stredné podniky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ŠVVaŠ S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školstva, vedy výskumu a športu SR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V S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vnútra SR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VO (NGO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movládna organizácia (non-governmental organisation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</w:rPr>
              <w:t>MZVEZ S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zahraničných vecí a európskych záležitostí SR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ŽP S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životného prostredia SR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Nariadenie REACH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iadenie Európskeho parlamentu a Rady (ES) č. 1907/2006 z 18. decembr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006 o registrácii, hodnotení, autorizácii a obmedzovaní chemických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átok (REACH) a o zriadení Európskej chemickej agentúry, o zmen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doplnení smernice 1999/45/ES a o zrušení nariadenia Rady (EHS) č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/93 a nariadenia Komisie (ES) č. 1488/94, smernice Rady 76/769/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EHS a smerníc Komisie 91/155/EHS, 93/67/EHS, 93/105/ES a 2000/21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NARMS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rodná agentúra pre rozvoj malého a stredného podnikania (právny predchodca SBA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NASE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rodná agentúra pre sieťové a elektronické služby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ND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rodná diaľničná spoločnosť, a.s.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NGN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ístupové siete novej generácie </w:t>
            </w:r>
            <w:r>
              <w:rPr>
                <w:color w:val="000000"/>
                <w:sz w:val="22"/>
                <w:szCs w:val="22"/>
                <w:lang w:val="en-GB"/>
              </w:rPr>
              <w:t>(The Next-generation Network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NF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návratný finančný príspevok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NPC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rodné podnikateľské centrum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NP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Nástroj na prepájanie Európy (</w:t>
            </w:r>
            <w:r>
              <w:rPr>
                <w:sz w:val="22"/>
                <w:szCs w:val="22"/>
                <w:lang w:val="en-GB"/>
              </w:rPr>
              <w:t>Connecting Europe Facility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NP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rodný program reforiem Slovenskej republiky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NUT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nklatúrna štatistická územná jednotk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án auditu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ECD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ácia pre hospodársku spoluprácu a rozvoj (Organisation for Economic Cooperation and Development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ý program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P EV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ý program Efektívna verejná správ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PI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ý program Integrovaná infraštruktúra 2014 – 2020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PII-D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ý program Integrovaná infraštruktúra 2014 – 2020, časť doprav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PII-I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ý program Integrovaná infraštruktúra 2014 – 2020, časť informačná spoločnosť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P KaH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ý program Konkurencieschopnosť a hospodársky rast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P KŽ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ý program Kvalita životného prostredi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P ĽZ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ý program Ľudské zdroje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P SR-Č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ý program cezhraničnej spolupráce Slovenská republika – Česká republika 2014 – 2020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P T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ý program Technická pomoc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P Va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ý program Výskum a inovácie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P VaV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ý program Výskum a vývoj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á spoločnosť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SN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ácia Spojených národov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.b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centuálny bod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D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ová dokumentáci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D S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nerská dohoda Slovenskej republiky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K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Key Infrastructure (Infraštruktúra verejného kľúča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MÚ S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imonopolný úrad Slovenskej republiky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/právnická osob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ozičný dokumen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čný dokument Komisie k vypracovaniu Partnerskej dohody a programov na Slovensku na roky 2014 – 2020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P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Verejno-súkromné partnerstvo (</w:t>
            </w:r>
            <w:r>
              <w:rPr>
                <w:sz w:val="22"/>
                <w:szCs w:val="22"/>
                <w:lang w:val="en-GB"/>
              </w:rPr>
              <w:t>Public Private Partnership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RV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rozvoja vidiek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UMM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ány udržateľnej mestskej mobility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RIS3 S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atkami k prosperite – Stratégia výskumu a inovácií pre inteligentn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alizáciu SR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R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adiaci orgán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RO OPI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adiaci orgán pre Operačný program Integrovaná infraštruktúra 2014 – 2020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AV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enská akadémia vied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B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enská podnikateľská agentúra (Slovak Business Agency, právny následník NARMSP)/Small Business Act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BI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ll Business Innovation Research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IE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enská inovačná a energetická agentúr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IVV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enská infraštruktúra pre vysokovýkonné počítanie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</w:t>
            </w:r>
            <w:r>
              <w:rPr>
                <w:sz w:val="22"/>
                <w:szCs w:val="22"/>
              </w:rPr>
              <w:t>E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trategické environmentálne hodnotenie (</w:t>
            </w:r>
            <w:r>
              <w:rPr>
                <w:sz w:val="22"/>
                <w:szCs w:val="22"/>
                <w:lang w:val="en-US"/>
              </w:rPr>
              <w:t>Strategic Environmental Assessment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L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 Level Agreement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NSĽ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enské národné stredisko pre ľudské práv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O (SORO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ostredkovateľský orgán (pod riadiacim orgánom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ebné povolenie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P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ny poplatok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enská republik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SC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enská správa ciest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W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ftvér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WOT analýz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ýza silných a slabých stránok (Strengths, Weaknesses, Opportunities, Threats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ZČ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statne zárobkovo činná osob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ZRB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enská záručná a rozvojová bank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ŠC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špecifický cieľ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ŠF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rukturálne fondy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Š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átny rozpočet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ŠÚ S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atistický úrad Slovenskej republiky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TC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tematický cieľ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TEN-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európska dopravná sieť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TEN-T COR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á transeurópska dopravná sieť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TH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ko-hygienická údržb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T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ká pomoc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TP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valý pracovný pomer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TS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UIC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ká špecifikácia pre interoperabilitu (Technical Specification for Interoperability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zinárodná únia železníc (Union Internationale des Chemins de Fer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UV S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nesenie vlády SR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ÚOŠ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redný orgán štátnej správy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ÚPD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zemno-plánovacia dokumentáci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ÚPVI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rad podpredsedu vlády SR pre investície a informatizáciu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ÚPV S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rad priemyselného vlastníctva Slovenskej republiky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Ú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zemné rozhodnutie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ÚV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rad pre verejné obstarávanie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ÚV S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rad vlády Slovenskej republiky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Va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kum a inovácie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V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ejné obstarávanie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VOD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ejná osobná doprav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V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ý podnik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V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ejná správ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VŠ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á škol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šeobecné nariadeni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Nariadenie Európskeho parlamentu a Rady (EÚ) č. 1303/2013 zo 17. decembra 2013, ktorým sa stanovujú spoločné ustanovenia o Európskom fonde regionálneho rozvoja, Európskom sociálnom fonde, Kohéznom fonde, Európskom poľnohospodárskom fonde pre rozvoj vidieka a Európskom námornom a rybárskom fonde a ktorým sa stanovujú všeobecné ustanovenia o Európskom fonde regionálneho rozvoja, Európskom sociálnom fonde, Kohéznom fonde a Európskom námornom a rybárskom fonde, a ktorým sa zrušuje nariadenie Rady (ES) č. 1083/2006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VÚC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šší územný celok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VV/VaV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kum a vývoj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VVa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kum, vývoj a inovácie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konávacie nariadenie Komisie (EÚ) č. 215/20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konávacie nariadenie Komisie (EÚ) č. 215/2014 zo 7. marca 2014, ktorým sa stanovujú pravidlá vykonávania nariadenia Európskeho parlamentu a Rady (EÚ) č. 1303/2013, ktorým sa stanovujú spoločné ustanovenia o Európskom fonde regionálneho rozvoja, Európskom sociálnom fonde, Kohéznom fonde, Európskom poľnohospodárskom fonde pre rozvoj vidieka a Európskom námornom a rybárskom fonde a ktorým sa stanovujú všeobecné ustanovenia o Európskom fonde regionálneho rozvoja, Európskom sociálnom fonde, Kohéznom fonde a Európskom námornom a rybárskom fonde v súvislosti s metodikami poskytovania podpory na riešenie zmeny klímy, určovaním čiastkových cieľov a zámerov vo výkonnostnom rámci a nomenklatúrou kategórií intervencií pre európske štrukturálne a investičné fondy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ZFE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luva o fungovaní Európskej únie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Z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ravotné postihnutie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Z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padné Slovensko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ZSS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elezničná spoločnosť Slovensko, a.s.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ŽoNF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adosť o nenávratný finančný príspevok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Žo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adosť o platbu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Ž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votné prostredie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Ž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vnostenský register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ŽS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eleznice Slovenskej republiky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Ž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vnostenský úrad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 xml:space="preserve">Operačný program Integrovaná infraštruktúra 2014 - 2020                </w:t>
      <w:tab/>
      <w:t>Príloha 2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szCs w:val="24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em w:val="none"/>
        <w:vanish w:val="false"/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1F497D"/>
      </w:pBdr>
      <w:tabs>
        <w:tab w:val="clear" w:pos="708"/>
        <w:tab w:val="left" w:pos="709" w:leader="none"/>
      </w:tabs>
      <w:spacing w:before="0" w:after="240"/>
      <w:ind w:left="709" w:hanging="709"/>
      <w:outlineLvl w:val="0"/>
    </w:pPr>
    <w:rPr>
      <w:rFonts w:ascii="Arial Narrow" w:hAnsi="Arial Narrow" w:cs="Arial"/>
      <w:b/>
      <w:bCs/>
      <w:color w:val="1F497D"/>
      <w:kern w:val="2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0" w:after="180"/>
      <w:ind w:left="709" w:hanging="709"/>
      <w:outlineLvl w:val="1"/>
    </w:pPr>
    <w:rPr>
      <w:rFonts w:ascii="Arial Narrow" w:hAnsi="Arial Narrow" w:cs="Arial"/>
      <w:b/>
      <w:bCs/>
      <w:iCs/>
      <w:color w:val="4F81BD"/>
      <w:sz w:val="23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80" w:after="120"/>
      <w:ind w:left="709" w:hanging="709"/>
      <w:outlineLvl w:val="2"/>
    </w:pPr>
    <w:rPr>
      <w:rFonts w:ascii="Arial Narrow" w:hAnsi="Arial Narrow" w:cs="Arial"/>
      <w:b/>
      <w:bCs/>
      <w:color w:val="1F497D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80" w:after="120"/>
      <w:outlineLvl w:val="3"/>
    </w:pPr>
    <w:rPr>
      <w:rFonts w:ascii="Arial Narrow" w:hAnsi="Arial Narrow" w:cs="Arial Narrow"/>
      <w:b/>
      <w:bCs/>
      <w:i/>
      <w:color w:val="548DD4"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sz w:val="24"/>
      <w:szCs w:val="24"/>
    </w:rPr>
  </w:style>
  <w:style w:type="character" w:styleId="WW8Num1z3">
    <w:name w:val="WW8Num1z3"/>
    <w:qFormat/>
    <w:rPr>
      <w:rFonts w:cs="Times New Roman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eastAsia="Times New Roman" w:cs="Arial"/>
      <w:b/>
      <w:bCs/>
      <w:color w:val="1F497D"/>
      <w:kern w:val="2"/>
      <w:sz w:val="26"/>
      <w:szCs w:val="32"/>
    </w:rPr>
  </w:style>
  <w:style w:type="character" w:styleId="Nadpis2Char">
    <w:name w:val="Nadpis 2 Char"/>
    <w:qFormat/>
    <w:rPr>
      <w:rFonts w:ascii="Arial Narrow" w:hAnsi="Arial Narrow" w:eastAsia="Times New Roman" w:cs="Arial"/>
      <w:b/>
      <w:bCs/>
      <w:iCs/>
      <w:color w:val="4F81BD"/>
      <w:sz w:val="23"/>
      <w:szCs w:val="28"/>
    </w:rPr>
  </w:style>
  <w:style w:type="character" w:styleId="Nadpis3Char">
    <w:name w:val="Nadpis 3 Char"/>
    <w:qFormat/>
    <w:rPr>
      <w:rFonts w:ascii="Arial Narrow" w:hAnsi="Arial Narrow" w:eastAsia="Times New Roman" w:cs="Arial"/>
      <w:b/>
      <w:bCs/>
      <w:color w:val="1F497D"/>
      <w:sz w:val="22"/>
      <w:szCs w:val="26"/>
    </w:rPr>
  </w:style>
  <w:style w:type="character" w:styleId="Nadpis4Char">
    <w:name w:val="Nadpis 4 Char"/>
    <w:qFormat/>
    <w:rPr>
      <w:rFonts w:ascii="Arial Narrow" w:hAnsi="Arial Narrow" w:eastAsia="Times New Roman" w:cs="Times New Roman"/>
      <w:b/>
      <w:bCs/>
      <w:i/>
      <w:color w:val="548DD4"/>
      <w:sz w:val="22"/>
      <w:szCs w:val="28"/>
    </w:rPr>
  </w:style>
  <w:style w:type="character" w:styleId="Nadpis5Char">
    <w:name w:val="Nadpis 5 Char"/>
    <w:qFormat/>
    <w:rPr>
      <w:rFonts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eastAsia="Times New Roman" w:cs="Times New Roman"/>
      <w:b/>
      <w:bCs/>
      <w:sz w:val="22"/>
    </w:rPr>
  </w:style>
  <w:style w:type="character" w:styleId="Nadpis7Char">
    <w:name w:val="Nadpis 7 Char"/>
    <w:qFormat/>
    <w:rPr>
      <w:rFonts w:eastAsia="Times New Roman" w:cs="Times New Roman"/>
      <w:szCs w:val="24"/>
    </w:rPr>
  </w:style>
  <w:style w:type="character" w:styleId="Nadpis8Char">
    <w:name w:val="Nadpis 8 Char"/>
    <w:qFormat/>
    <w:rPr>
      <w:rFonts w:eastAsia="Times New Roman" w:cs="Times New Roman"/>
      <w:i/>
      <w:iCs/>
      <w:szCs w:val="24"/>
    </w:rPr>
  </w:style>
  <w:style w:type="character" w:styleId="Nadpis9Char">
    <w:name w:val="Nadpis 9 Char"/>
    <w:qFormat/>
    <w:rPr>
      <w:rFonts w:ascii="Arial" w:hAnsi="Arial" w:eastAsia="Times New Roman" w:cs="Arial"/>
      <w:sz w:val="22"/>
    </w:rPr>
  </w:style>
  <w:style w:type="character" w:styleId="HlavikaChar">
    <w:name w:val="Hlavička Char"/>
    <w:qFormat/>
    <w:rPr>
      <w:rFonts w:eastAsia="Times New Roman" w:cs="Times New Roman"/>
      <w:szCs w:val="24"/>
    </w:rPr>
  </w:style>
  <w:style w:type="character" w:styleId="PtaChar">
    <w:name w:val="Päta Char"/>
    <w:qFormat/>
    <w:rPr>
      <w:rFonts w:eastAsia="Times New Roman" w:cs="Times New Roman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4:00Z</dcterms:created>
  <dc:creator>behil</dc:creator>
  <dc:description/>
  <dc:language>en-US</dc:language>
  <cp:lastModifiedBy>uzivatel</cp:lastModifiedBy>
  <cp:lastPrinted>2021-04-08T21:57:00Z</cp:lastPrinted>
  <dcterms:modified xsi:type="dcterms:W3CDTF">2021-04-08T20:57:00Z</dcterms:modified>
  <cp:revision>38</cp:revision>
  <dc:subject/>
  <dc:title/>
</cp:coreProperties>
</file>