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836155893"/>
      <w:bookmarkStart w:id="163" w:name="__Fieldmark__0_183615589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836155893"/>
      <w:bookmarkStart w:id="165" w:name="__Fieldmark__1_183615589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836155893"/>
      <w:bookmarkStart w:id="167" w:name="__Fieldmark__2_183615589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836155893"/>
      <w:bookmarkStart w:id="169" w:name="__Fieldmark__3_183615589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