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709" w:hanging="709"/>
        <w:rPr/>
      </w:pPr>
      <w:r>
        <w:rPr/>
        <w:t>Zoznam skratiek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371"/>
      </w:tblGrid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7. R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ámcový program EÚ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A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entication, Authorization, Account managemen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G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a dohoda o medzinárodných železničných magistrálach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GT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a dohoda o najdôležitejších trasách medzinárodnej kombinovanej doprav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a súvisiacich objektoch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ívne kapacit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O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ívne obchodné platform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P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plication Programming Interfac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PV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úra na podporu výskumu a vývoj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2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é vzťahy medzi dvoma alebo viacerými podnikmi, pokiaľ žiaden z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h nie je konečným spotrebiteľom (Business-to-busines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2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ťahy medzi podnikom a konečným spotrebiteľom, ktorým môže byť aj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k (Business-to-consumer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2G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ťahy medzi podnikom a vládou resp. verejným sektorom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usiness-to-government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kra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K/BS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kraj/Bratislavský samosprávny kra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</w:t>
            </w:r>
            <w:r>
              <w:rPr>
                <w:sz w:val="22"/>
                <w:szCs w:val="22"/>
              </w:rPr>
              <w:t>S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samosprávny kra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CT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vretý televízny okruh (Closed-Circuit Television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K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álny koordinačný orgán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LL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tny rozvoj vedený komunitou (Community-led local development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kačný orgán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OSM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EÚ pre konkurencieschopnosť podnikov a malé a stredné podnik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U programme for the Competitiveness of Enterprises and Small and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-sized Enterprise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OS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a spolupráca vo vede a technike (European Cooperation in Science and Technology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OV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odborného vzdelávania a príprav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NG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lačený zemný plyn (</w:t>
            </w:r>
            <w:r>
              <w:rPr>
                <w:sz w:val="22"/>
                <w:szCs w:val="22"/>
                <w:lang w:val="en-GB"/>
              </w:rPr>
              <w:t>Compressed Natural Ga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VT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vedecko-technických informácií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Č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ský štá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G MOV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Generálne riaditeľstvo Európskej komisie pre mobilitu a dopravu (</w:t>
            </w:r>
            <w:r>
              <w:rPr>
                <w:sz w:val="22"/>
                <w:szCs w:val="22"/>
                <w:lang w:val="en-GB"/>
              </w:rPr>
              <w:t>Directorate General for Mobility and Transpor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nehod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S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ácia pre stavebné povole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Ú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ácia pre územné rozhodnut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aS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EÚ v oblasti zamestnanosti a sociálnej inovácie (EU Programme for Employment and Social Innovation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CSEL spoločný podni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očná technologická iniciatíva „Elektronické komponenty a systém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vedúce postavenie Európy“ (Joint Technology Initiative on ‘Electronic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s and Systems for European Leadership’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E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ieť na podporu podnikania v Európe (Enterprise Europe Network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FR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fond regionálneho rozvoj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udzovanie vplyvov na životné prostredie (</w:t>
            </w:r>
            <w:r>
              <w:rPr>
                <w:sz w:val="22"/>
                <w:szCs w:val="22"/>
                <w:lang w:val="fr-FR"/>
              </w:rPr>
              <w:t>Environmental Impact Assessment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investičná ban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y ústav inovácií a technológií (European Institute of Innovation &amp; Technology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T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iatíva pre transparentnosť v ťažobnom priemysle (Extractive Industries Transparency Initiative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komis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MA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éma EÚ pre ekologické riadenie a audit (EU Eco-Management and Audit Scheme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parlamen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cs-CZ"/>
              </w:rPr>
              <w:t>EPFR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poľnohospodársky fond pre rozvoj vidie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P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patentový úrad (European Patent Office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R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výskumný priestor (European Research Area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RTM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y systém pre riadenie železničnej dopravy (</w:t>
            </w:r>
            <w:r>
              <w:rPr>
                <w:sz w:val="22"/>
                <w:szCs w:val="22"/>
                <w:lang w:val="en-GB"/>
              </w:rPr>
              <w:t>European Rail Traffic Management System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e spoločenstvo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sociálny fond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FR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e strategické fórum pre výskumnú infraštruktúru (European Strategy Forum on Research Infrastructure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ŠI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e štrukturálne a investičné fond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ún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Ú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a územná spoluprác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V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ívna verejná sprá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F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cká osob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FT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vivalent plného pracovného úväzku (full time equivalent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GB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obecné nariadenie o skupinových výnimkách (General Block Exemption Regulation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D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ý domáci produk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izontálny princíp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</w:t>
            </w:r>
            <w:r>
              <w:rPr>
                <w:sz w:val="22"/>
                <w:szCs w:val="22"/>
              </w:rPr>
              <w:t>A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a automobilová dopra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A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odul pre manažment identít a ich overen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é dopravné systém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K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o-komunikačné technológ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RO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ovaný regionálny operačný program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S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edzinárodná organizácia pre štandardizáciu (International Organization for Standardization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TM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ý monitorovací systém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SPE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poločná pomoc na podporu projektov v európskych regiónoch (</w:t>
            </w:r>
            <w:r>
              <w:rPr>
                <w:sz w:val="22"/>
                <w:szCs w:val="22"/>
                <w:lang w:val="en-US"/>
              </w:rPr>
              <w:t>Joint Assistance in Supporting Projects in European Region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K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tné kontaktné miesto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hézny fond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IB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tkovo-náročné služby (Knowledge-Intensive Business Service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I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tkovo intenzívne služby (Knowledge-Intensive Service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N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nehodové lokalit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S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 samosprávny kra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EADE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iniciatíva EÚ na spájanie aktivít, ktoré podporujú hospodársky rozvoj vidiek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iaison Entre Actions de Développement de l’Économie Rurale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PG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kvapalnený ropný plyn (</w:t>
            </w:r>
            <w:r>
              <w:rPr>
                <w:sz w:val="22"/>
                <w:szCs w:val="22"/>
                <w:lang w:val="en-GB"/>
              </w:rPr>
              <w:t>Liquefied Petroleum Ga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Ľ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ľudské prá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A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tne akčné skupin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DVRR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dopravy, výstavby a regionálneho rozvoja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DV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inisterstvo dopravy a výstavby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F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financií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H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tská hromadná dopra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H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hospodárstva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PSVR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práce, sociálnych vecí a rodiny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S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, malé a stredné podn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ŠVVaŠ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školstva, vedy výskumu a športu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V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vnútra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VO (NG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vládna organizácia (non-governmental organisation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>MZVEZ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zahraničných vecí a európskych záležitostí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ŽP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životného prostredia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riadenie REA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iadenie Európskeho parlamentu a Rady (ES) č. 1907/2006 z 18. decemb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006 o registrácii, hodnotení, autorizácii a obmedzovaní chemických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átok (REACH) a o zriadení Európskej chemickej agentúry, o zmen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plnení smernice 1999/45/ES a o zrušení nariadenia Rady (EHS) č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/93 a nariadenia Komisie (ES) č. 1488/94, smernice Rady 76/769/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HS a smerníc Komisie 91/155/EHS, 93/67/EHS, 93/105/ES a 2000/21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RMS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á agentúra pre rozvoj malého a stredného podnikania (právny predchodca SBA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S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á agentúra pre sieťové a elektronické služb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á diaľničná spoločnosť, a.s.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G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ístupové siete novej generácie </w:t>
            </w:r>
            <w:r>
              <w:rPr>
                <w:color w:val="000000"/>
                <w:sz w:val="22"/>
                <w:szCs w:val="22"/>
                <w:lang w:val="en-GB"/>
              </w:rPr>
              <w:t>(The Next-generation Network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F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ávratný finančný príspevok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P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é podnikateľské centrum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P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ástroj na prepájanie Európy (</w:t>
            </w:r>
            <w:r>
              <w:rPr>
                <w:sz w:val="22"/>
                <w:szCs w:val="22"/>
                <w:lang w:val="en-GB"/>
              </w:rPr>
              <w:t>Connecting Europe Facility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P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ý program reforiem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U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klatúrna štatistická územná jednot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án auditu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EC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ácia pre hospodársku spoluprácu a rozvoj (Organisation for Economic Cooperation and Development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EV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Efektívna verejná sprá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-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, časť dopra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-I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, časť informačná spoločnosť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KaH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Konkurencieschopnosť a hospodársky ras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KŽ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Kvalita životného prostred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ĽZ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Ľudské zdroj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SR-Č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cezhraničnej spolupráce Slovenská republika – Česká republika 2014 – 2020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T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Technická pomoc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Va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Výskum a inovác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Va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Výskum a vývo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á spoločnosť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S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ácia Spojených národov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.b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álny bod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á dokumentác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D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ská dohoda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K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Key Infrastructure (Infraštruktúra verejného kľúča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MÚ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monopolný úrad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/právnická osob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zičný dokumen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čný dokument Komisie k vypracovaniu Partnerskej dohody a programov na Slovensku na roky 2014 – 2020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P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Verejno-súkromné partnerstvo (</w:t>
            </w:r>
            <w:r>
              <w:rPr>
                <w:sz w:val="22"/>
                <w:szCs w:val="22"/>
                <w:lang w:val="en-GB"/>
              </w:rPr>
              <w:t>Public Private Partnership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R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rozvoja vidie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UM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y udržateľnej mestskej mobilit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IS3 S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tkami k prosperite – Stratégia výskumu a inovácií pre inteligentn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alizáciu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iaci orgán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O OPI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iaci orgán pre Operačný program Integrovaná infraštruktúra 2014 – 2020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A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akadémia vied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B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podnikateľská agentúra (Slovak Business Agency, právny následník NARMSP)/Small Business Ac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BI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Business Innovation Research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E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inovačná a energetická agentúr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IVV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infraštruktúra pre vysokovýkonné počíta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</w:t>
            </w:r>
            <w:r>
              <w:rPr>
                <w:sz w:val="22"/>
                <w:szCs w:val="22"/>
              </w:rPr>
              <w:t>E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rategické environmentálne hodnotenie (</w:t>
            </w:r>
            <w:r>
              <w:rPr>
                <w:sz w:val="22"/>
                <w:szCs w:val="22"/>
                <w:lang w:val="en-US"/>
              </w:rPr>
              <w:t>Strategic Environmental Assessmen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L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Level Agreemen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NSĽ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é národné stredisko pre ľudské prá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O (SOR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ostredkovateľský orgán (pod riadiacim orgánom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é povole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ny poplatok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republi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S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správa cies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W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vé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WOT analýz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ýza silných a slabých stránok (Strengths, Weaknesses, Opportunities, Threats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ZČ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e zárobkovo činná osob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ZRB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záručná a rozvojová bank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špecifický cieľ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F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ukturálne fond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átny rozpočet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Ú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atistický úrad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tematický cieľ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EN-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európska dopravná sieť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EN-T COR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á transeurópska dopravná sieť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H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o-hygienická údržb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pomoc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P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alý pracovný pome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S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I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špecifikácia pre interoperabilitu (Technical Specification for Interoperability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únia železníc (Union Internationale des Chemins de Fer)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V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nesenie vlády S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OŠ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redný orgán štátnej správ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P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o-plánovacia dokumentáci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PVI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podpredsedu vlády SR pre investície a informatizáciu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PV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priemyselného vlastníctva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é rozhodnut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V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pre verejné obstaráva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V 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vlády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a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um a inovác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é obstaráva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á osobná dopra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ý podnik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á správ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obecné nariadeni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ariadenie Európskeho parlamentu a Rady (EÚ) č. 1303/2013 zo 17. decembra 2013, ktorým sa stanovujú spoločné ustanovenia o Európskom fonde regionálneho rozvoja, Európskom sociálnom fonde, Kohéznom fonde, Európskom poľnohospodárskom fonde pre rozvoj vidieka a Európskom námornom a rybárskom fonde a ktorým sa stanovujú všeobecné ustanovenia o Európskom fonde regionálneho rozvoja, Európskom sociálnom fonde, Kohéznom fonde a Európskom námornom a rybárskom fonde, a ktorým sa zrušuje nariadenie Rady (ES) č. 1083/2006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Ú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ší územný celok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V/VaV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um a vývoj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Va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um, vývoj a inovác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onávacie nariadenie Komisie (EÚ) č. 215/20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onávacie nariadenie Komisie (EÚ) č. 215/2014 zo 7. marca 2014, ktorým sa stanovujú pravidlá vykonávania nariadenia Európskeho parlamentu a Rady (EÚ) č. 1303/2013, ktorým sa stanovujú spoločné ustanovenia o Európskom fonde regionálneho rozvoja, Európskom sociálnom fonde, Kohéznom fonde, Európskom poľnohospodárskom fonde pre rozvoj vidieka a Európskom námornom a rybárskom fonde a ktorým sa stanovujú všeobecné ustanovenia o Európskom fonde regionálneho rozvoja, Európskom sociálnom fonde, Kohéznom fonde a Európskom námornom a rybárskom fonde v súvislosti s metodikami poskytovania podpory na riešenie zmeny klímy, určovaním čiastkových cieľov a zámerov vo výkonnostnom rámci a nomenklatúrou kategórií intervencií pre európske štrukturálne a investičné fond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FE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luva o fungovaní Európskej ún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é postihnut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adné Slovensko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SS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ezničná spoločnosť Slovensko, a.s.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oNF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osť o nenávratný finančný príspevok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o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osť o platbu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otné prostredie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nostenský register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S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eznice Slovenskej republiky</w:t>
            </w:r>
          </w:p>
        </w:tc>
      </w:tr>
      <w:tr>
        <w:trPr>
          <w:trHeight w:val="246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nostenský úra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Operačný program Integrovaná infraštruktúra 2014 - 2020                </w:t>
      <w:tab/>
      <w:t>Príloha 2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em w:val="none"/>
        <w:vanish w:val="false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1F497D"/>
      </w:pBdr>
      <w:tabs>
        <w:tab w:val="clear" w:pos="708"/>
        <w:tab w:val="left" w:pos="709" w:leader="none"/>
      </w:tabs>
      <w:spacing w:before="0" w:after="240"/>
      <w:ind w:left="709" w:hanging="709"/>
      <w:outlineLvl w:val="0"/>
    </w:pPr>
    <w:rPr>
      <w:rFonts w:ascii="Arial Narrow" w:hAnsi="Arial Narrow" w:cs="Arial"/>
      <w:b/>
      <w:bCs/>
      <w:color w:val="1F497D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0" w:after="180"/>
      <w:ind w:left="709" w:hanging="709"/>
      <w:outlineLvl w:val="1"/>
    </w:pPr>
    <w:rPr>
      <w:rFonts w:ascii="Arial Narrow" w:hAnsi="Arial Narrow" w:cs="Arial"/>
      <w:b/>
      <w:bCs/>
      <w:iCs/>
      <w:color w:val="4F81BD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80" w:after="120"/>
      <w:ind w:left="709" w:hanging="709"/>
      <w:outlineLvl w:val="2"/>
    </w:pPr>
    <w:rPr>
      <w:rFonts w:ascii="Arial Narrow" w:hAnsi="Arial Narrow" w:cs="Arial"/>
      <w:b/>
      <w:bCs/>
      <w:color w:val="1F497D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80" w:after="120"/>
      <w:outlineLvl w:val="3"/>
    </w:pPr>
    <w:rPr>
      <w:rFonts w:ascii="Arial Narrow" w:hAnsi="Arial Narrow" w:cs="Arial Narrow"/>
      <w:b/>
      <w:bCs/>
      <w:i/>
      <w:color w:val="548DD4"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1z3">
    <w:name w:val="WW8Num1z3"/>
    <w:qFormat/>
    <w:rPr>
      <w:rFonts w:cs="Times New Roman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eastAsia="Times New Roman" w:cs="Arial"/>
      <w:b/>
      <w:bCs/>
      <w:color w:val="1F497D"/>
      <w:kern w:val="2"/>
      <w:sz w:val="26"/>
      <w:szCs w:val="32"/>
    </w:rPr>
  </w:style>
  <w:style w:type="character" w:styleId="Nadpis2Char">
    <w:name w:val="Nadpis 2 Char"/>
    <w:qFormat/>
    <w:rPr>
      <w:rFonts w:ascii="Arial Narrow" w:hAnsi="Arial Narrow" w:eastAsia="Times New Roman" w:cs="Arial"/>
      <w:b/>
      <w:bCs/>
      <w:iCs/>
      <w:color w:val="4F81BD"/>
      <w:sz w:val="23"/>
      <w:szCs w:val="28"/>
    </w:rPr>
  </w:style>
  <w:style w:type="character" w:styleId="Nadpis3Char">
    <w:name w:val="Nadpis 3 Char"/>
    <w:qFormat/>
    <w:rPr>
      <w:rFonts w:ascii="Arial Narrow" w:hAnsi="Arial Narrow" w:eastAsia="Times New Roman" w:cs="Arial"/>
      <w:b/>
      <w:bCs/>
      <w:color w:val="1F497D"/>
      <w:sz w:val="22"/>
      <w:szCs w:val="26"/>
    </w:rPr>
  </w:style>
  <w:style w:type="character" w:styleId="Nadpis4Char">
    <w:name w:val="Nadpis 4 Char"/>
    <w:qFormat/>
    <w:rPr>
      <w:rFonts w:ascii="Arial Narrow" w:hAnsi="Arial Narrow" w:eastAsia="Times New Roman" w:cs="Times New Roman"/>
      <w:b/>
      <w:bCs/>
      <w:i/>
      <w:color w:val="548DD4"/>
      <w:sz w:val="22"/>
      <w:szCs w:val="28"/>
    </w:rPr>
  </w:style>
  <w:style w:type="character" w:styleId="Nadpis5Char">
    <w:name w:val="Nadpis 5 Char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 w:cs="Times New Roman"/>
      <w:b/>
      <w:bCs/>
      <w:sz w:val="22"/>
    </w:rPr>
  </w:style>
  <w:style w:type="character" w:styleId="Nadpis7Char">
    <w:name w:val="Nadpis 7 Char"/>
    <w:qFormat/>
    <w:rPr>
      <w:rFonts w:eastAsia="Times New Roman" w:cs="Times New Roman"/>
      <w:szCs w:val="24"/>
    </w:rPr>
  </w:style>
  <w:style w:type="character" w:styleId="Nadpis8Char">
    <w:name w:val="Nadpis 8 Char"/>
    <w:qFormat/>
    <w:rPr>
      <w:rFonts w:eastAsia="Times New Roman" w:cs="Times New Roman"/>
      <w:i/>
      <w:iCs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</w:rPr>
  </w:style>
  <w:style w:type="character" w:styleId="HlavikaChar">
    <w:name w:val="Hlavička Char"/>
    <w:qFormat/>
    <w:rPr>
      <w:rFonts w:eastAsia="Times New Roman" w:cs="Times New Roman"/>
      <w:szCs w:val="24"/>
    </w:rPr>
  </w:style>
  <w:style w:type="character" w:styleId="PtaChar">
    <w:name w:val="Päta Char"/>
    <w:qFormat/>
    <w:rPr>
      <w:rFonts w:eastAsia="Times New Roman" w:cs="Times New Roman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behil</dc:creator>
  <dc:description/>
  <cp:keywords/>
  <dc:language>en-US</dc:language>
  <cp:lastModifiedBy>Hajník, Pavol</cp:lastModifiedBy>
  <dcterms:modified xsi:type="dcterms:W3CDTF">2019-10-30T15:13:00Z</dcterms:modified>
  <cp:revision>35</cp:revision>
  <dc:subject/>
  <dc:title/>
</cp:coreProperties>
</file>