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709" w:hanging="709"/>
        <w:rPr/>
      </w:pPr>
      <w:r>
        <w:rPr/>
        <w:t>Zoznam skratiek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0"/>
        <w:gridCol w:w="7814"/>
      </w:tblGrid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A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hentication, Authorization, Account managemen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G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dohoda o medzinárodných železničných magistrálach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GT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dohoda o najdôležitejších trasách medzinárodnej kombinovanej dopravy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súvisiacich objektoch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AP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 Programming Interfac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ý kraj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B</w:t>
            </w:r>
            <w:r>
              <w:rPr>
                <w:sz w:val="22"/>
                <w:szCs w:val="22"/>
              </w:rPr>
              <w:t>SK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ský samosprávny kraj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CTV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vretý televízny okruh (Closed-Circuit Television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K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álny koordinačný orgán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kačný orgán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CNG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lačený zemný plyn (</w:t>
            </w:r>
            <w:r>
              <w:rPr>
                <w:sz w:val="22"/>
                <w:szCs w:val="22"/>
                <w:lang w:val="en-GB"/>
              </w:rPr>
              <w:t>Compressed Natural Ga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G MOVE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álne riaditeľstvo Európskej komisie pre mobilitu a dopravu (</w:t>
            </w:r>
            <w:r>
              <w:rPr>
                <w:sz w:val="22"/>
                <w:szCs w:val="22"/>
                <w:lang w:val="en-GB"/>
              </w:rPr>
              <w:t>Directorate General for Mobility and Transpor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N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é nehod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S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ácia pre stavebné povolen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DÚ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ácia pre územné rozhodnut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udzovanie vplyvov na životné prostredie (</w:t>
            </w:r>
            <w:r>
              <w:rPr>
                <w:sz w:val="22"/>
                <w:szCs w:val="22"/>
                <w:lang w:val="fr-FR"/>
              </w:rPr>
              <w:t>Environmental Impact Assessment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IB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investičná bank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K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komis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parlamen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Ú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a ún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FR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fond regionálneho rozvoj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RTM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Európsky systém pre riadenie železničnej dopravy (</w:t>
            </w:r>
            <w:r>
              <w:rPr>
                <w:sz w:val="22"/>
                <w:szCs w:val="22"/>
                <w:lang w:val="en-GB"/>
              </w:rPr>
              <w:t>European Rail Traffic Management System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SF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ópsky sociálny fond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ŠIF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urópske štrukturálne a investičné fond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EV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ívna verejná sprá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HD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bý domáci produk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KT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o-komunikačné technológ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</w:t>
            </w:r>
            <w:r>
              <w:rPr>
                <w:sz w:val="22"/>
                <w:szCs w:val="22"/>
              </w:rPr>
              <w:t>A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álna automobilová dopra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AM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 pre manažment identít a ich overen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D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é dopravné systém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TM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ý monitorovací systém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IRO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ovaný regionálny operačný program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JASPER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Spoločná pomoc na podporu projektov v európskych regiónoch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oint Assistance in Supporting Projects in European Regions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F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hézny fond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NL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cké nehodové lokalit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KSK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ký samosprávny kraj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LPG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kvapalnený ropný plyn (</w:t>
            </w:r>
            <w:r>
              <w:rPr>
                <w:sz w:val="22"/>
                <w:szCs w:val="22"/>
                <w:lang w:val="en-GB"/>
              </w:rPr>
              <w:t>Liquefied Petroleum Ga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DVRR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inisterstvo dopravy, výstavby a regionálneho rozvoja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DV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dopravy a výstavby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F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financií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HD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S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tská hromadná doprav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í a strední podnikatel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V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vnútra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>MZVEZ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inisterstvo zahraničných vecí a európskych záležitostí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ŽP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vo životného prostredia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ASE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á agentúra pre sieťové a elektronické služb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D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á diaľničná spoločnosť, a.s.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GN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rístupové siete novej generáci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(The Next-generation Network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F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návratný finančný príspevok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PE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troj na prepájanie Európy (</w:t>
            </w:r>
            <w:r>
              <w:rPr>
                <w:sz w:val="22"/>
                <w:szCs w:val="22"/>
                <w:lang w:val="en-GB"/>
              </w:rPr>
              <w:t>Connecting Europe Facility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MS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alé a stredné podnik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NUT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nklatúrna štatistická územná jednotk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án auditu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Integrovaná infraštruktúra 2014 – 2020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-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peračný program Integrovaná infraštruktúra 2014 – 2020, časť dopra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II-I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Integrovaná infraštruktúra 2014 – 2020, časť informačná spoločnosť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KŽ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Kvalita životného prostred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ĽZ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Ľudské zdroj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Va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Operačný program Výskum a inovác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OP SR-Č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ý program cezhraničnej spolupráce Slovenská republika – Česká republika 2014 – 2020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vá dokumentác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D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ská dohoda Slovenskej republik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K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Key Infrastructure (Infraštruktúra verejného kľúča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P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Verejno-súkromné partnerstvo (</w:t>
            </w:r>
            <w:r>
              <w:rPr>
                <w:sz w:val="22"/>
                <w:szCs w:val="22"/>
                <w:lang w:val="en-GB"/>
              </w:rPr>
              <w:t>Public Private Partnership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RV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rogram rozvoja vidiek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PUMM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y udržateľnej mestskej mobili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iaci orgán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RO OPI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adiaci orgán pre Operačný program Integrovaná infraštruktúra 2014 – 2020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</w:t>
            </w:r>
            <w:r>
              <w:rPr>
                <w:sz w:val="22"/>
                <w:szCs w:val="22"/>
              </w:rPr>
              <w:t>E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rategické environmentálne hodnotenie (</w:t>
            </w:r>
            <w:r>
              <w:rPr>
                <w:sz w:val="22"/>
                <w:szCs w:val="22"/>
                <w:lang w:val="en-US"/>
              </w:rPr>
              <w:t>Strategic Environmental Assessmen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LA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Level Agreemen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OR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ostredkovateľský orgán pod riadiacim orgánom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é povolen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republik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SS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správa cies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F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rukturálne fond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Š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átny rozpočet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EN-T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európska dopravná sieť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EN-T CORE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á transeurópska dopravná sieť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HÚ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o-hygienická údržb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P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pomoc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TSI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I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Technická špecifikácia pre interoperabilitu (</w:t>
            </w:r>
            <w:r>
              <w:rPr>
                <w:sz w:val="20"/>
                <w:szCs w:val="22"/>
              </w:rPr>
              <w:t>Technical Specification for Interoperabilit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á únia železníc (Union Internationale des Chemins de Fer)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UV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nesenie vlády SR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OŠ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redný orgán štátnej správ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P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o-plánovacia dokumentáci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PPVII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 podpredsedu vlády SR pre investície a informatizáciu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zemné rozhodnut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ÚV 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ad vlády Slovenskej republiky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é obstarávanie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OD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á osobná dopra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ejná správa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VÚC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ší územný celok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S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adné Slovensko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ZSSK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lezničná spoločnosť Slovensko, a.s.</w:t>
            </w:r>
          </w:p>
        </w:tc>
      </w:tr>
      <w:tr>
        <w:trPr>
          <w:trHeight w:val="246" w:hRule="atLeast"/>
        </w:trPr>
        <w:tc>
          <w:tcPr>
            <w:tcW w:w="14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  <w:t>ŽSR</w:t>
            </w:r>
          </w:p>
        </w:tc>
        <w:tc>
          <w:tcPr>
            <w:tcW w:w="7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leznice Slovenskej republik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Operačný program Integrovaná infraštruktúra 2014 - 2020                </w:t>
      <w:tab/>
      <w:t>Príloha 2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em w:val="none"/>
        <w:vanish w:val="false"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1F497D"/>
      </w:pBdr>
      <w:tabs>
        <w:tab w:val="clear" w:pos="708"/>
        <w:tab w:val="left" w:pos="709" w:leader="none"/>
      </w:tabs>
      <w:spacing w:before="0" w:after="240"/>
      <w:ind w:left="709" w:hanging="709"/>
      <w:outlineLvl w:val="0"/>
    </w:pPr>
    <w:rPr>
      <w:rFonts w:ascii="Arial Narrow" w:hAnsi="Arial Narrow" w:cs="Arial"/>
      <w:b/>
      <w:bCs/>
      <w:color w:val="1F497D"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0" w:after="180"/>
      <w:ind w:left="709" w:hanging="709"/>
      <w:outlineLvl w:val="1"/>
    </w:pPr>
    <w:rPr>
      <w:rFonts w:ascii="Arial Narrow" w:hAnsi="Arial Narrow" w:cs="Arial"/>
      <w:b/>
      <w:bCs/>
      <w:iCs/>
      <w:color w:val="4F81BD"/>
      <w:sz w:val="23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80" w:after="120"/>
      <w:ind w:left="709" w:hanging="709"/>
      <w:outlineLvl w:val="2"/>
    </w:pPr>
    <w:rPr>
      <w:rFonts w:ascii="Arial Narrow" w:hAnsi="Arial Narrow" w:cs="Arial"/>
      <w:b/>
      <w:bCs/>
      <w:color w:val="1F497D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80" w:after="120"/>
      <w:outlineLvl w:val="3"/>
    </w:pPr>
    <w:rPr>
      <w:rFonts w:ascii="Arial Narrow" w:hAnsi="Arial Narrow" w:cs="Arial Narrow"/>
      <w:b/>
      <w:bCs/>
      <w:i/>
      <w:color w:val="548DD4"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1z3">
    <w:name w:val="WW8Num1z3"/>
    <w:qFormat/>
    <w:rPr>
      <w:rFonts w:cs="Times New Roman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eastAsia="Times New Roman" w:cs="Arial"/>
      <w:b/>
      <w:bCs/>
      <w:color w:val="1F497D"/>
      <w:kern w:val="2"/>
      <w:sz w:val="26"/>
      <w:szCs w:val="32"/>
    </w:rPr>
  </w:style>
  <w:style w:type="character" w:styleId="Nadpis2Char">
    <w:name w:val="Nadpis 2 Char"/>
    <w:qFormat/>
    <w:rPr>
      <w:rFonts w:ascii="Arial Narrow" w:hAnsi="Arial Narrow" w:eastAsia="Times New Roman" w:cs="Arial"/>
      <w:b/>
      <w:bCs/>
      <w:iCs/>
      <w:color w:val="4F81BD"/>
      <w:sz w:val="23"/>
      <w:szCs w:val="28"/>
    </w:rPr>
  </w:style>
  <w:style w:type="character" w:styleId="Nadpis3Char">
    <w:name w:val="Nadpis 3 Char"/>
    <w:qFormat/>
    <w:rPr>
      <w:rFonts w:ascii="Arial Narrow" w:hAnsi="Arial Narrow" w:eastAsia="Times New Roman" w:cs="Arial"/>
      <w:b/>
      <w:bCs/>
      <w:color w:val="1F497D"/>
      <w:sz w:val="22"/>
      <w:szCs w:val="26"/>
    </w:rPr>
  </w:style>
  <w:style w:type="character" w:styleId="Nadpis4Char">
    <w:name w:val="Nadpis 4 Char"/>
    <w:qFormat/>
    <w:rPr>
      <w:rFonts w:ascii="Arial Narrow" w:hAnsi="Arial Narrow" w:eastAsia="Times New Roman" w:cs="Times New Roman"/>
      <w:b/>
      <w:bCs/>
      <w:i/>
      <w:color w:val="548DD4"/>
      <w:sz w:val="22"/>
      <w:szCs w:val="28"/>
    </w:rPr>
  </w:style>
  <w:style w:type="character" w:styleId="Nadpis5Char">
    <w:name w:val="Nadpis 5 Char"/>
    <w:qFormat/>
    <w:rPr>
      <w:rFonts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 w:cs="Times New Roman"/>
      <w:b/>
      <w:bCs/>
      <w:sz w:val="22"/>
    </w:rPr>
  </w:style>
  <w:style w:type="character" w:styleId="Nadpis7Char">
    <w:name w:val="Nadpis 7 Char"/>
    <w:qFormat/>
    <w:rPr>
      <w:rFonts w:eastAsia="Times New Roman" w:cs="Times New Roman"/>
      <w:szCs w:val="24"/>
    </w:rPr>
  </w:style>
  <w:style w:type="character" w:styleId="Nadpis8Char">
    <w:name w:val="Nadpis 8 Char"/>
    <w:qFormat/>
    <w:rPr>
      <w:rFonts w:eastAsia="Times New Roman" w:cs="Times New Roman"/>
      <w:i/>
      <w:iCs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</w:rPr>
  </w:style>
  <w:style w:type="character" w:styleId="HlavikaChar">
    <w:name w:val="Hlavička Char"/>
    <w:qFormat/>
    <w:rPr>
      <w:rFonts w:eastAsia="Times New Roman" w:cs="Times New Roman"/>
      <w:szCs w:val="24"/>
    </w:rPr>
  </w:style>
  <w:style w:type="character" w:styleId="PtaChar">
    <w:name w:val="Päta Char"/>
    <w:qFormat/>
    <w:rPr>
      <w:rFonts w:eastAsia="Times New Roman" w:cs="Times New Roman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54:00Z</dcterms:created>
  <dc:creator>behil</dc:creator>
  <dc:description/>
  <cp:keywords/>
  <dc:language>en-US</dc:language>
  <cp:lastModifiedBy>Hajník, Pavol</cp:lastModifiedBy>
  <dcterms:modified xsi:type="dcterms:W3CDTF">2017-08-30T12:19:00Z</dcterms:modified>
  <cp:revision>15</cp:revision>
  <dc:subject/>
  <dc:title/>
</cp:coreProperties>
</file>