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ická správ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dnávateľ: </w:t>
      </w:r>
      <w:r>
        <w:rPr>
          <w:b w:val="false"/>
          <w:bCs w:val="false"/>
        </w:rPr>
        <w:t>Ing. Marián Rimarčík – PROJEKT MR, Strážnická 34, 080 01 Prešov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Dodávateľ:</w:t>
      </w:r>
      <w:r>
        <w:rPr/>
        <w:t xml:space="preserve">  Ing.Oľga Mlynarčíková - Geodézia O.M., Krátka č.21, 059 01 Spišská Bel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dmet merania: </w:t>
      </w:r>
      <w:r>
        <w:rPr>
          <w:b w:val="false"/>
          <w:bCs w:val="false"/>
        </w:rPr>
        <w:t>Polohopisný a výškopisný plán na rekonštrukciu mosta v Hniezdnom.</w:t>
      </w:r>
    </w:p>
    <w:p>
      <w:pPr>
        <w:pStyle w:val="Normal"/>
        <w:rPr/>
      </w:pPr>
      <w:r>
        <w:rPr>
          <w:b/>
          <w:bCs/>
        </w:rPr>
        <w:t>Stavba:</w:t>
      </w:r>
      <w:r>
        <w:rPr>
          <w:b w:val="false"/>
          <w:bCs w:val="false"/>
        </w:rPr>
        <w:t xml:space="preserve"> I/77 – 020 Hniezdne mos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 xml:space="preserve">Súradnicový systém: </w:t>
      </w:r>
      <w:r>
        <w:rPr/>
        <w:t>JT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ýškový systém: </w:t>
      </w:r>
      <w:r>
        <w:rPr/>
        <w:t>B.p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užité podklady: </w:t>
      </w:r>
      <w:r>
        <w:rPr/>
        <w:t>Katastrálna m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eodetické meranie: </w:t>
      </w:r>
      <w:r>
        <w:rPr/>
        <w:t xml:space="preserve"> Zameranie bolo prevedené RTK metódou, prístrojom GPS Leica 900CS a totálnou stanicou TOPCON 75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erné jednotky: </w:t>
      </w:r>
      <w:r>
        <w:rPr>
          <w:b w:val="false"/>
          <w:bCs w:val="false"/>
        </w:rPr>
        <w:t>Zameraný bol úsek, ktorý bol dohodnutý pri osobnej prehliadke na tvare miesta, a to 50m na obe strany mosta pozdĺž hlavnej cesty, 50m potoka na vtokovej časti a 20m na výtokovej časti.</w:t>
      </w:r>
    </w:p>
    <w:p>
      <w:pPr>
        <w:pStyle w:val="Normal"/>
        <w:rPr/>
      </w:pPr>
      <w:r>
        <w:rPr/>
        <w:t>Obsah merania bol taktiež dohodnutý pri osobnej prehliadke. Zistenie, zobrazenie priebehu podzemných vedení a overenie existencie vedení u správcov zabezpečí objednávateľ. Zamerané boli teda iba viditeľné povrchové znaky 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ýpočtové a grafické práce: </w:t>
      </w:r>
      <w:r>
        <w:rPr/>
        <w:t xml:space="preserve">Namerané údaje sú spracované v programe Leica Geo Office. Zákres skutočného zamerania bol vykreslený na tlačiarni HP Desingnjet 110pl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áver: </w:t>
      </w:r>
      <w:r>
        <w:rPr/>
        <w:t xml:space="preserve">Spôsob merania, použité meračské prístroje a metódy sú dostatočné na dosiahnutie 3. triedy presnosti, ktorá zodpovedá požiadavkám a účelu, pre ktorý bolo meranie vykonané. </w:t>
      </w:r>
    </w:p>
    <w:p>
      <w:pPr>
        <w:pStyle w:val="Normal"/>
        <w:rPr/>
      </w:pPr>
      <w:r>
        <w:rPr/>
        <w:t>Meračské a grafické práce vykonali Daniel Gdovin a Ing. Oľga Mlynarčík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tarej Ľubovni 10.10.2016                                                         Ing. Oľga Mlynarčí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  </w:t>
      </w:r>
      <w:r>
        <w:rPr>
          <w:u w:val="single"/>
        </w:rPr>
        <w:t>Obsa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technická správa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Zoznam súradníc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Výkresy skutočného vyhotovenia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  </w:t>
      </w:r>
      <w:r>
        <w:rPr>
          <w:u w:val="single"/>
        </w:rPr>
        <w:t>Obsa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technická správa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Zoznam súradníc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Výkresy skutočného vyhotoveni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  </w:t>
      </w:r>
      <w:r>
        <w:rPr>
          <w:u w:val="single"/>
        </w:rPr>
        <w:t>Obsa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technická správa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Zoznam súradníc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Výkresy skutočného vyhotovenia</w: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  </w:t>
      </w:r>
      <w:r>
        <w:rPr>
          <w:u w:val="single"/>
        </w:rPr>
        <w:t>Obsa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technická správa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Zoznam súradníc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Výkresy skutočného vyhotovenia</w: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  </w:t>
      </w:r>
      <w:r>
        <w:rPr>
          <w:u w:val="single"/>
        </w:rPr>
        <w:t>Obsa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technická správa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Zoznam súradníc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Výkresy skutočného vyhotov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47:00Z</dcterms:created>
  <dc:creator>Pc</dc:creator>
  <dc:description/>
  <dc:language>en-US</dc:language>
  <cp:lastModifiedBy>Pc</cp:lastModifiedBy>
  <cp:lastPrinted>2016-10-10T12:59:00Z</cp:lastPrinted>
  <dcterms:modified xsi:type="dcterms:W3CDTF">2015-02-06T13:47:00Z</dcterms:modified>
  <cp:revision>2</cp:revision>
  <dc:subject/>
  <dc:title>Technická správa</dc:title>
</cp:coreProperties>
</file>